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bCs w:val="false"/>
        </w:rPr>
      </w:pPr>
      <w:r>
        <w:rPr>
          <w:u w:val="single"/>
        </w:rPr>
        <w:t>PRELIMINARY</w:t>
      </w:r>
      <w:r>
        <w:rPr/>
        <w:t xml:space="preserve"> Study Guide for Biological Psychology Test #2</w:t>
      </w:r>
    </w:p>
    <w:p>
      <w:pPr>
        <w:pStyle w:val="Heading"/>
        <w:ind w:left="-720" w:right="-720" w:hanging="0"/>
        <w:rPr>
          <w:bCs w:val="false"/>
        </w:rPr>
      </w:pPr>
      <w:r>
        <w:rPr>
          <w:bCs w:val="false"/>
        </w:rPr>
        <w:t>Spring, 2013</w:t>
      </w:r>
    </w:p>
    <w:p>
      <w:pPr>
        <w:pStyle w:val="Normal"/>
        <w:ind w:left="-720" w:right="-720" w:hanging="0"/>
        <w:jc w:val="center"/>
        <w:rPr>
          <w:b/>
          <w:b/>
          <w:bCs/>
        </w:rPr>
      </w:pPr>
      <w:r>
        <w:rPr>
          <w:b/>
          <w:bCs/>
        </w:rPr>
      </w:r>
    </w:p>
    <w:p>
      <w:pPr>
        <w:pStyle w:val="Normal"/>
        <w:ind w:left="-720" w:right="-720" w:hanging="0"/>
        <w:jc w:val="both"/>
        <w:rPr/>
      </w:pPr>
      <w:r>
        <w:rPr>
          <w:u w:val="single"/>
        </w:rPr>
        <w:t>Chapter 2</w:t>
      </w:r>
      <w:r>
        <w:rPr/>
        <w:t>: What are quantitative traits? (Answer: continuous values, influenced by many genes and environment) What is the strategy of quantitative genetics? (Answer: Hold genetics or environment constant and see the effect of the other) 3 basic human behavioral genetic methods: (1) What is the rationale behind family studies? What is its big disadvantage? What is familiality? (Answer: phenotype runs in families) (2) What is the rationale behind adoption studies? Possible problems: Baby share mother’s body for 9 months (maternal effect), selective placement of baby; (3) What is the rationale behind twin studies? (more twin studies than adoption studies – cheaper) What are MZ twins? DZ twins? What does an equal correlation between MZ twins and DZ twins imply about heritability? (Answer: no genetic effect) What does an MZ twin correlation greater than a DZ twin correlation imply about heritability? (Answer: a genetic effect)? Possible problem: MZ twins share more environment with each other than DZ twins. What is heritability? Heritability is a population statistic; it does not apply to individuals. Genetics and environment must be variable in order to get a good estimate (heritability of traits for clones = 0; Why?) Minnesota Study of Twins Reared Apart (Thomas Bouchard): What is the rationale for separated twin studies? (Answer: eliminates shared environment as a factor – similarities must be due to genetics – compared to twins reared together) Used both MZ and DZ twins. Gave much higher estimate of heritability of IQ than other methods (.75 vs. .50) (textbook, 7</w:t>
      </w:r>
      <w:r>
        <w:rPr>
          <w:vertAlign w:val="superscript"/>
        </w:rPr>
        <w:t>th</w:t>
      </w:r>
      <w:r>
        <w:rPr/>
        <w:t xml:space="preserve"> ed.: pp. 47-49; 8</w:t>
      </w:r>
      <w:r>
        <w:rPr>
          <w:vertAlign w:val="superscript"/>
        </w:rPr>
        <w:t>th</w:t>
      </w:r>
      <w:r>
        <w:rPr/>
        <w:t xml:space="preserve"> ed.: 46-48)</w:t>
      </w:r>
    </w:p>
    <w:p>
      <w:pPr>
        <w:pStyle w:val="Normal"/>
        <w:ind w:left="-720" w:right="-720" w:hanging="0"/>
        <w:jc w:val="both"/>
        <w:rPr/>
      </w:pPr>
      <w:r>
        <w:rPr/>
      </w:r>
    </w:p>
    <w:p>
      <w:pPr>
        <w:pStyle w:val="Normal"/>
        <w:ind w:left="-720" w:right="-720" w:hanging="0"/>
        <w:jc w:val="both"/>
        <w:rPr/>
      </w:pPr>
      <w:r>
        <w:rPr>
          <w:u w:val="single"/>
        </w:rPr>
        <w:t>Chapter 3</w:t>
      </w:r>
      <w:r>
        <w:rPr/>
        <w:t>: What is anatomy? physiology? Layout of the nervous system: peripheral, central, autonomic (afferent, efferent nerves), somatic (afferent, efferent nerves), sympathetic and parasympathetic: What are the basic functions of each? What are nerves? efferent nerves? afferent nerves? What are the 5 conventional functions of the sympathetic and parasympathetic nervous systems? What are cranial nerves? How many pairs? (Answer: 12) Emotions: What is the common-sense view of emotions? the James-Lange view? the Cannon-Bard view? Schacter-Singer view? the modern biopsychological view? (textbook, 7</w:t>
      </w:r>
      <w:r>
        <w:rPr>
          <w:vertAlign w:val="superscript"/>
        </w:rPr>
        <w:t>th</w:t>
      </w:r>
      <w:r>
        <w:rPr/>
        <w:t xml:space="preserve"> ed.: pp. 443-444; 8</w:t>
      </w:r>
      <w:r>
        <w:rPr>
          <w:vertAlign w:val="superscript"/>
        </w:rPr>
        <w:t>th</w:t>
      </w:r>
      <w:r>
        <w:rPr/>
        <w:t xml:space="preserve"> ed.: pp. 444-445) Central Nervous System (CNS) (brain and spinal cord): Protection for CNS: (1) skull and backbone (2) 3 meninges (dura mater, arachnoid membrane, pia mater) (3) Cerebral spinal fluid (CSF) system: What is it? What are ventricles? the central channel? What is a lumbar puncture (spinal tap)? What is its most common use? (Answer: diagnose meningitis) CSF made in choroids plexuses (type of capillaries) What is hydrocephalus? How can it be alleviated in childhood? (Answer: remove the blockage, valve in ventricle that shunts CSF through a tube to the gut); What are the functions of the CSF system? (4) Blood-brain barrier: What is it? What is its function? (oxygen and carbon dioxide pass through it, glucose transported across it, big molecules are blocked) Why does it breakdown at the area postrema? Know these directions: anterior, posterior, dorsal, ventral, medial, lateral, superior, and inferior; Slices of brain: horizontal, frontal, sagittal, and midsagittal planes; Spinal cord: Where is the gray matter? What is gray matter? white matter? What is white matter? dorsal neurons are sensory, ventral are motor; What is the stretch reflex (e.g., knee jerk)? What is its function? Brain: Overview: Forebrain controls midbrain, midbrain controls hindbrain; Myelencephalon (medulla): Involved in what functions? reticular formation; Metencephalon: cerebellum (10% of mass of brain, more than half of brain’s neurons) How does it function? Affected soon after drinking alcohol Consequences of damage? Mesencephalon: Functions of superior and inferior colliculi? Substantia nigra involved in Parkinson’s disease. Diencephalon: Functions of thalamus (relay sensory information) and hypothalamus (controls pituitary, sexual behavior, eating) Telencephalon: largest division of the human brain, What is the corpus callosum? What are tracts? Functions of limbic system, (including amygdala, hippocampus)? basal ganglia? neocortex What is a fissure? sulcus? gyrus? What is the advantage of convolutions? (Answer: can pack more brain tissue into the skull), longitudinal fissure? (divides 2 hemispheres), central and lateral fissures (help mark out the 4 lobes of the brain) What are the functions associated with each of four lobes (frontal, temporal, parietal, occipital)? corpus callosum; Functions of limbic system, (including amygdala, hippocampus)? basal ganglia? What is aphasia? Broca’s aphasia? (an expressive aphasia) Wernicke’s aphasia? (a receptive aphasia) (textbook, 7</w:t>
      </w:r>
      <w:r>
        <w:rPr>
          <w:vertAlign w:val="superscript"/>
        </w:rPr>
        <w:t>th</w:t>
      </w:r>
      <w:r>
        <w:rPr/>
        <w:t xml:space="preserve"> ed.: pp. 402, 417; 8</w:t>
      </w:r>
      <w:r>
        <w:rPr>
          <w:vertAlign w:val="superscript"/>
        </w:rPr>
        <w:t>th</w:t>
      </w:r>
      <w:r>
        <w:rPr/>
        <w:t xml:space="preserve"> edition: p. 429)</w:t>
      </w:r>
    </w:p>
    <w:sectPr>
      <w:type w:val="nextPage"/>
      <w:pgSz w:w="12240" w:h="15840"/>
      <w:pgMar w:left="1440" w:right="14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22:00Z</dcterms:created>
  <dc:creator>Unknown User</dc:creator>
  <dc:description/>
  <cp:keywords/>
  <dc:language>en-US</dc:language>
  <cp:lastModifiedBy>Joe Berta</cp:lastModifiedBy>
  <cp:lastPrinted>2013-03-08T22:24:00Z</cp:lastPrinted>
  <dcterms:modified xsi:type="dcterms:W3CDTF">2013-03-14T01:47:00Z</dcterms:modified>
  <cp:revision>5</cp:revision>
  <dc:subject/>
  <dc:title>Study Guide for Biological Psychology Test #1</dc:title>
</cp:coreProperties>
</file>