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sheet for Neural Signali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t rest (that is, no action potential is occurring) the inside of the axon is ____________ (positive/negative) compared to the outside.  An action potential is initiated in the part of the axon next to the ____________ (cell body/dendrite/synapse) when ________________ (positive/negative) _____________ (ions/neurotransmitters) rush into the axon.  The resting state of the axon is restored when _______________ (positive/negative) _________________ (ions/neurotransmitters) rush out of the ax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To trigger an action potential, _____________ (excitatory/inhibitory) signals minus ______________ (excitatory/inhibitory) signals must exceed a certain intensity called the 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i/>
        </w:rPr>
        <w:t>What is all-or-none transmission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Neurotransmission: The junction between two neurons is called the ___________.  The chemical messengers that cross the gap between neurons are called ___________________ and are stored in small sacs called ____________.  These messengers bind to ______________ which result in excitation or inhibition in the receiving neuron.  The neurotransmitters are reabsorbed into the sending neuron by a process called 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What is an agonis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What is an antagonis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7. </w:t>
      </w:r>
      <w:r>
        <w:rPr>
          <w:b/>
          <w:i/>
        </w:rPr>
        <w:t>For each drug or poison in the first column write whether it is an agonist or antagonist in the second column, and which neurotransmitter it affects in the third colum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  <w:u w:val="single"/>
        </w:rPr>
        <w:t>Agonist or antagonist</w:t>
      </w:r>
      <w:r>
        <w:rPr>
          <w:b/>
        </w:rPr>
        <w:t>?</w:t>
        <w:tab/>
      </w:r>
      <w:r>
        <w:rPr>
          <w:b/>
          <w:u w:val="single"/>
        </w:rPr>
        <w:t>Neurotransmitter affected</w:t>
      </w:r>
      <w:r>
        <w:rPr>
          <w:b/>
        </w:rPr>
        <w:t>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ur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zac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cai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lack Widow </w:t>
      </w:r>
    </w:p>
    <w:p>
      <w:pPr>
        <w:pStyle w:val="Normal"/>
        <w:jc w:val="both"/>
        <w:rPr>
          <w:b/>
          <w:b/>
        </w:rPr>
      </w:pPr>
      <w:r>
        <w:rPr>
          <w:b/>
        </w:rPr>
        <w:t>Spider veno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tulism tox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-dop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 first drugs that</w:t>
      </w:r>
    </w:p>
    <w:p>
      <w:pPr>
        <w:pStyle w:val="Normal"/>
        <w:jc w:val="both"/>
        <w:rPr>
          <w:b/>
          <w:b/>
        </w:rPr>
      </w:pPr>
      <w:r>
        <w:rPr>
          <w:b/>
        </w:rPr>
        <w:t>successfully treated</w:t>
      </w:r>
    </w:p>
    <w:p>
      <w:pPr>
        <w:pStyle w:val="Normal"/>
        <w:jc w:val="both"/>
        <w:rPr>
          <w:b/>
          <w:b/>
        </w:rPr>
      </w:pPr>
      <w:r>
        <w:rPr>
          <w:b/>
        </w:rPr>
        <w:t>schizophr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loxo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Bonus Question</w:t>
      </w:r>
      <w:r>
        <w:rPr>
          <w:b/>
        </w:rPr>
        <w:t xml:space="preserve">: </w:t>
      </w:r>
      <w:r>
        <w:rPr>
          <w:b/>
          <w:i/>
        </w:rPr>
        <w:t>What miracle did the 19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Century German physician, Karl August Weinhold claim to have performed with kitte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0:28:00Z</dcterms:created>
  <dc:creator>Joe Berta</dc:creator>
  <dc:description/>
  <cp:keywords/>
  <dc:language>en-US</dc:language>
  <cp:lastModifiedBy>Joe Berta</cp:lastModifiedBy>
  <cp:lastPrinted>2012-02-24T19:36:00Z</cp:lastPrinted>
  <dcterms:modified xsi:type="dcterms:W3CDTF">2013-03-02T00:30:00Z</dcterms:modified>
  <cp:revision>3</cp:revision>
  <dc:subject/>
  <dc:title>Worksheet for Chapter 2</dc:title>
</cp:coreProperties>
</file>