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ksheet for the Neural Cell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i/>
        </w:rPr>
        <w:t>Give four functions of glial cells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i/>
        </w:rPr>
        <w:t>What are the functions of each of the following types of neurons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. Sensory neuron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ii. Motor neuron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v. Interneuron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Extra: Which of these types of neurons occurs most in the human brain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What is the function of each of the following parts of the neuron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. Dendri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i. Cell Bod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ii. Ax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v. Myelin Sheat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1:14:00Z</dcterms:created>
  <dc:creator>Joe Berta</dc:creator>
  <dc:description/>
  <cp:keywords/>
  <dc:language>en-US</dc:language>
  <cp:lastModifiedBy>Joe Berta</cp:lastModifiedBy>
  <cp:lastPrinted>2012-02-24T19:36:00Z</cp:lastPrinted>
  <dcterms:modified xsi:type="dcterms:W3CDTF">2013-02-07T01:14:00Z</dcterms:modified>
  <cp:revision>2</cp:revision>
  <dc:subject/>
  <dc:title>Worksheet for Chapter 2</dc:title>
</cp:coreProperties>
</file>