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22"/>
          <w:szCs w:val="22"/>
        </w:rPr>
        <w:t>Study Guide Introduction to Cognitive Psychology; Test #2</w:t>
      </w:r>
    </w:p>
    <w:p>
      <w:pPr>
        <w:pStyle w:val="Normal"/>
        <w:spacing w:before="280" w:after="0"/>
        <w:ind w:left="576" w:right="576" w:hanging="0"/>
        <w:jc w:val="both"/>
        <w:rPr>
          <w:sz w:val="22"/>
          <w:szCs w:val="22"/>
        </w:rPr>
      </w:pPr>
      <w:r>
        <w:rPr>
          <w:sz w:val="22"/>
          <w:szCs w:val="22"/>
          <w:u w:val="single"/>
        </w:rPr>
        <w:t>Chapter 3: Attention</w:t>
      </w:r>
      <w:r>
        <w:rPr>
          <w:sz w:val="22"/>
          <w:szCs w:val="22"/>
        </w:rPr>
        <w:t>: What is attention? What is the function of attention? (efficiency) What is divided attention? Can practice affect divided attention? How was this demonstrated with college students simultaneously reading stories and taking dictation? What is selective attention? How is it tested with the dichotic listening task (including shadowing)? What did the results of the original research (1953) show? Results of later research: the cocktail party effect, unconsciously shadow message from one ear to other, unshadowed message influences interpretation of shadowed message; What is the Stroop effect? the emotional Stroop task? Stroop effect occurs with obscene words, Older adults do worse than younger adults on Stroop task; schizophrenics do worse than non-schizophrenics. Can do better on Stroop task with practice. Two explanations of Stroop effect: (1) PDP (2) better at reading than naming colors. What is the isolated-feature/combined-feature effect? feature-present/feature-absent effect? What are bottleneck theories of attention? What are early filters? late filters? What is blocked from deep processing in early filter theories? (meaning) What is the shortcoming of early filter theories? (Could explain early dichotic listening results but not later results.) What is the shortcoming of late filter theories? (Could explain later dichotic listening results but not early results.) What is automatic processing? (uses parallel processing; What is parallel processing?) used with well-learned tasks; What is controlled processing? (requires conscious attention, uses serial processes; What is serial processing?) What is Anne Triesman’s feature-integration theory? distributed attention? focused attention? How does the theory explain the isolated-feature/combined-feature effect? the feature-present/feature-absent effect? What is illusory conjunction? Which part of the brain is associated with visual searches? with inhibiting processing? What is unilateral neglect? Which part of the brain is involved? Textbook: What is change blindness? inattentional blindness? (6</w:t>
      </w:r>
      <w:r>
        <w:rPr>
          <w:sz w:val="22"/>
          <w:szCs w:val="22"/>
          <w:vertAlign w:val="superscript"/>
        </w:rPr>
        <w:t>th</w:t>
      </w:r>
      <w:r>
        <w:rPr>
          <w:sz w:val="22"/>
          <w:szCs w:val="22"/>
        </w:rPr>
        <w:t xml:space="preserve"> edition: p. 76, 7</w:t>
      </w:r>
      <w:r>
        <w:rPr>
          <w:sz w:val="22"/>
          <w:szCs w:val="22"/>
          <w:vertAlign w:val="superscript"/>
        </w:rPr>
        <w:t>th</w:t>
      </w:r>
      <w:r>
        <w:rPr>
          <w:sz w:val="22"/>
          <w:szCs w:val="22"/>
        </w:rPr>
        <w:t xml:space="preserve"> edition: 47-50) perceptual span? How is it lopsided? How does that help in reading languages such as English? (6</w:t>
      </w:r>
      <w:r>
        <w:rPr>
          <w:sz w:val="22"/>
          <w:szCs w:val="22"/>
          <w:vertAlign w:val="superscript"/>
        </w:rPr>
        <w:t>th</w:t>
      </w:r>
      <w:r>
        <w:rPr>
          <w:sz w:val="22"/>
          <w:szCs w:val="22"/>
        </w:rPr>
        <w:t xml:space="preserve"> edition: p. 79, 7</w:t>
      </w:r>
      <w:r>
        <w:rPr>
          <w:sz w:val="22"/>
          <w:szCs w:val="22"/>
          <w:vertAlign w:val="superscript"/>
        </w:rPr>
        <w:t>th</w:t>
      </w:r>
      <w:r>
        <w:rPr>
          <w:sz w:val="22"/>
          <w:szCs w:val="22"/>
        </w:rPr>
        <w:t xml:space="preserve"> edition: pp. 75-76) What is consciousness? (6</w:t>
      </w:r>
      <w:r>
        <w:rPr>
          <w:sz w:val="22"/>
          <w:szCs w:val="22"/>
          <w:vertAlign w:val="superscript"/>
        </w:rPr>
        <w:t>th</w:t>
      </w:r>
      <w:r>
        <w:rPr>
          <w:sz w:val="22"/>
          <w:szCs w:val="22"/>
        </w:rPr>
        <w:t xml:space="preserve"> edition: p. 90, 7</w:t>
      </w:r>
      <w:r>
        <w:rPr>
          <w:sz w:val="22"/>
          <w:szCs w:val="22"/>
          <w:vertAlign w:val="superscript"/>
        </w:rPr>
        <w:t>th</w:t>
      </w:r>
      <w:r>
        <w:rPr>
          <w:sz w:val="22"/>
          <w:szCs w:val="22"/>
        </w:rPr>
        <w:t xml:space="preserve"> edition: pp. 84-85) What is the ironic effects of mental control? (6</w:t>
      </w:r>
      <w:r>
        <w:rPr>
          <w:sz w:val="22"/>
          <w:szCs w:val="22"/>
          <w:vertAlign w:val="superscript"/>
        </w:rPr>
        <w:t>th</w:t>
      </w:r>
      <w:r>
        <w:rPr>
          <w:sz w:val="22"/>
          <w:szCs w:val="22"/>
        </w:rPr>
        <w:t xml:space="preserve"> edition: p. 92, 7</w:t>
      </w:r>
      <w:r>
        <w:rPr>
          <w:sz w:val="22"/>
          <w:szCs w:val="22"/>
          <w:vertAlign w:val="superscript"/>
        </w:rPr>
        <w:t>th</w:t>
      </w:r>
      <w:r>
        <w:rPr>
          <w:sz w:val="22"/>
          <w:szCs w:val="22"/>
        </w:rPr>
        <w:t xml:space="preserve"> edition: pp. 86-87) What is blindsight? (6</w:t>
      </w:r>
      <w:r>
        <w:rPr>
          <w:sz w:val="22"/>
          <w:szCs w:val="22"/>
          <w:vertAlign w:val="superscript"/>
        </w:rPr>
        <w:t>th</w:t>
      </w:r>
      <w:r>
        <w:rPr>
          <w:sz w:val="22"/>
          <w:szCs w:val="22"/>
        </w:rPr>
        <w:t xml:space="preserve"> edition: p. 93, 7</w:t>
      </w:r>
      <w:r>
        <w:rPr>
          <w:sz w:val="22"/>
          <w:szCs w:val="22"/>
          <w:vertAlign w:val="superscript"/>
        </w:rPr>
        <w:t>th</w:t>
      </w:r>
      <w:r>
        <w:rPr>
          <w:sz w:val="22"/>
          <w:szCs w:val="22"/>
        </w:rPr>
        <w:t xml:space="preserve"> edition: 88-89)</w:t>
      </w:r>
    </w:p>
    <w:p>
      <w:pPr>
        <w:pStyle w:val="Normal"/>
        <w:spacing w:before="280" w:after="0"/>
        <w:ind w:left="576" w:right="576" w:hanging="0"/>
        <w:jc w:val="both"/>
        <w:rPr/>
      </w:pPr>
      <w:r>
        <w:rPr>
          <w:sz w:val="22"/>
          <w:szCs w:val="22"/>
          <w:u w:val="single"/>
        </w:rPr>
        <w:t>Chapter 4: Working Memory</w:t>
      </w:r>
      <w:r>
        <w:rPr>
          <w:sz w:val="22"/>
          <w:szCs w:val="22"/>
        </w:rPr>
        <w:t xml:space="preserve">: What is working memory (short-term memory - STM)? Why was George Miller's 1956 article important? What is a chunk? How much information will STM hold? Duration of STM: How is STM’s duration tested by the Brown, Peterson &amp; Peterson technique? How can STM’s duration be extended? (rehearsal) What is the serial position effect? primacy effect? recency effect? How are these effects explained by STM and rehearsal? What is the evidence for this explanation? Can this explain </w:t>
      </w:r>
      <w:r>
        <w:rPr>
          <w:i/>
          <w:sz w:val="22"/>
          <w:szCs w:val="22"/>
        </w:rPr>
        <w:t>all</w:t>
      </w:r>
      <w:r>
        <w:rPr>
          <w:sz w:val="22"/>
          <w:szCs w:val="22"/>
        </w:rPr>
        <w:t xml:space="preserve"> serial position effects? What is the Atkinson and Shiffrin model of memory? Sensory memory (iconic store - lasts less than one second, echoic store - lasts 2-4 seconds), STM, LTM; What affects the capacity of STM: (1) Pronunciation time – Number of items can pronounce in 1.5 to 2.5 seconds; How is this demonstrated by digit span in Chinese, English, and Welsh? (What is digit span?) (2) Semantic similarity – Why did researchers originally concluded that STM has an auditory code? How is the effect of semantic similarity on STM demonstrated in the studies of release from proactive interference in Brown, Peterson &amp; Peterson tasks? (What is proactive interference? release from proactive interference?) ?)  Alan Baddeley's working memory: Why did Baddeley conclude there are 2 stores in working memory? 4 parts to working memory: (1) Phonological loop (two functions: (i) storage of acoustic information (ii) rehearsal of information (2) Visuo-spatial sketchpad (3) Central Executive (4) Episodic Buffer (most recent addition to concept of working memory) - What is the function of each? Which hemisphere is associated with the phonological loop? with the visuo-spatial sketchpad? Which part of the brain is most associated with the central executive? What is the Rey-Ostereith complex figure test? What does it assess? Which part of working memory is most involved with stimulus-independent thoughts (daydreaming)? What is the evidence for this?</w:t>
      </w:r>
    </w:p>
    <w:p>
      <w:pPr>
        <w:pStyle w:val="Normal"/>
        <w:spacing w:before="280" w:after="0"/>
        <w:ind w:left="576" w:right="576" w:hanging="0"/>
        <w:jc w:val="both"/>
        <w:rPr/>
      </w:pPr>
      <w:r>
        <w:rPr>
          <w:sz w:val="22"/>
          <w:szCs w:val="22"/>
          <w:u w:val="single"/>
        </w:rPr>
        <w:t>Chapter 5:</w:t>
      </w:r>
      <w:r>
        <w:rPr>
          <w:sz w:val="22"/>
          <w:szCs w:val="22"/>
        </w:rPr>
        <w:t xml:space="preserve"> H.M.: Why was brain surgery performed on him? Was it successful? Which parts of his brain were removed? How was his memory affected? What could he learn? What could he not learn? What is consolidation? What does H.M.'s case suggest about memory? Divisions of LTM: What is episodic memory? procedural memory? semantic memory? Why make these distinctions? What is encoding? storage? retrieval? Depth of processing: What is it? shallow quality of a word - visual appearance of the word, sound of a word, deep quality - meaning of the word; What is the classic test of depth of processing? Why memory is better for deep words: (1) Distinctiveness (2) Elaboration; What is maintenance rehearsal? elaborative rehearsal? Which type of rehearsal is most efficient for getting information into LTM? How was depth of processing tested with pictures of faces? What were the results? What is the self-referential effect? Why does it occur? What is the encoding specificity principle? For context to have an effect: (1) type of task matters (recognition vs. recall) (2) other learning cues should be weak (3) bigger effect on older memories; Why do context effects exist? What is the difference between and emotion? What is the Pollyanna principle? mood congruence? mood-dependent memory?</w:t>
      </w:r>
    </w:p>
    <w:sectPr>
      <w:type w:val="nextPage"/>
      <w:pgSz w:w="12240" w:h="15840"/>
      <w:pgMar w:left="245" w:right="245" w:gutter="0" w:header="0" w:top="24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28:00Z</dcterms:created>
  <dc:creator>fred</dc:creator>
  <dc:description/>
  <cp:keywords/>
  <dc:language>en-US</dc:language>
  <cp:lastModifiedBy>Joe Berta</cp:lastModifiedBy>
  <cp:lastPrinted>2012-10-28T17:57:00Z</cp:lastPrinted>
  <dcterms:modified xsi:type="dcterms:W3CDTF">2012-11-05T01:28:00Z</dcterms:modified>
  <cp:revision>2</cp:revision>
  <dc:subject/>
  <dc:title>Cognition &amp; Perception, Summer 2003</dc:title>
</cp:coreProperties>
</file>