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Study Guide for Cognitive Psychology; Test #2</w:t>
      </w:r>
    </w:p>
    <w:p>
      <w:pPr>
        <w:pStyle w:val="Normal"/>
        <w:jc w:val="both"/>
        <w:rPr/>
      </w:pPr>
      <w:r>
        <w:rPr/>
      </w:r>
    </w:p>
    <w:p>
      <w:pPr>
        <w:pStyle w:val="Normal"/>
        <w:jc w:val="both"/>
        <w:rPr/>
      </w:pPr>
      <w:r>
        <w:rPr>
          <w:u w:val="single"/>
        </w:rPr>
        <w:t>Readings</w:t>
      </w:r>
      <w:r>
        <w:rPr/>
        <w:t xml:space="preserve">: Hill, R.A. &amp; Barton, R.A. (2005). Red enhances human performance in contests.  </w:t>
      </w:r>
      <w:r>
        <w:rPr>
          <w:i/>
        </w:rPr>
        <w:t>Nature</w:t>
      </w:r>
      <w:r>
        <w:rPr/>
        <w:t xml:space="preserve">, </w:t>
      </w:r>
      <w:r>
        <w:rPr>
          <w:i/>
        </w:rPr>
        <w:t>435</w:t>
      </w:r>
      <w:r>
        <w:rPr/>
        <w:t xml:space="preserve">, 293, and Rowe, C., Harris, J. M. &amp; Roberts, S. C. (2005) Seeing red? Putting sportswear in context.  </w:t>
      </w:r>
      <w:r>
        <w:rPr>
          <w:i/>
        </w:rPr>
        <w:t>Nature</w:t>
      </w:r>
      <w:r>
        <w:rPr/>
        <w:t xml:space="preserve">, </w:t>
      </w:r>
      <w:r>
        <w:rPr>
          <w:i/>
        </w:rPr>
        <w:t>437</w:t>
      </w:r>
      <w:r>
        <w:rPr/>
        <w:t>, 27 (and Hill &amp; Barton’s reply)</w:t>
      </w:r>
    </w:p>
    <w:p>
      <w:pPr>
        <w:pStyle w:val="Normal"/>
        <w:jc w:val="both"/>
        <w:rPr>
          <w:u w:val="single"/>
        </w:rPr>
      </w:pPr>
      <w:r>
        <w:rPr>
          <w:u w:val="single"/>
        </w:rPr>
      </w:r>
    </w:p>
    <w:p>
      <w:pPr>
        <w:pStyle w:val="Normal"/>
        <w:jc w:val="both"/>
        <w:rPr/>
      </w:pPr>
      <w:r>
        <w:rPr>
          <w:u w:val="single"/>
        </w:rPr>
        <w:t>Rationale for brain/computer modeling</w:t>
      </w:r>
      <w:r>
        <w:rPr/>
        <w:t xml:space="preserve">: John von Neumann: Helped developed the architecture of modern computers (sequential program held in modifiable memory, program dictates the order of steps carried out by a central processor); 1956 Silliman Lectures (he did not deliver these because he was dying of cancer): What did his comparison of the brain (neurons) and computers (electronic gates) show? (computers are bigger, faster, more accurate, have fewer connections, are digital processors, usually serial processors, -brain must use some parallel processing)  What did he conclude from this? (the brain </w:t>
      </w:r>
      <w:r>
        <w:rPr>
          <w:b/>
        </w:rPr>
        <w:t>CAN</w:t>
      </w:r>
      <w:r>
        <w:rPr/>
        <w:t xml:space="preserve"> be modeled on a computer) What was his influence on cognitive psychology? (models based on computer architecture, models based on parallel processing, the brain influencing models of cognition)</w:t>
      </w:r>
    </w:p>
    <w:p>
      <w:pPr>
        <w:pStyle w:val="Normal"/>
        <w:jc w:val="both"/>
        <w:rPr/>
      </w:pPr>
      <w:r>
        <w:rPr/>
      </w:r>
    </w:p>
    <w:p>
      <w:pPr>
        <w:pStyle w:val="Normal"/>
        <w:jc w:val="both"/>
        <w:rPr/>
      </w:pPr>
      <w:r>
        <w:rPr>
          <w:u w:val="single"/>
        </w:rPr>
        <w:t xml:space="preserve">Artificial Intelligence: </w:t>
      </w:r>
      <w:r>
        <w:rPr/>
        <w:t xml:space="preserve">What is artificial intelligence (AI)? How does the Turing test try to answer the question </w:t>
      </w:r>
      <w:r>
        <w:rPr>
          <w:i/>
        </w:rPr>
        <w:t>Can a machine think or be conscious</w:t>
      </w:r>
      <w:r>
        <w:rPr/>
        <w:t>? What is John Searle's Chinese Room Demonstration?  How does it question the validity of the Turing test? One response to Searle’s criticism: the person, books, and room together understand Chinese. What is the ELIZA program (an interactive computer program that mimics a Rogerian therapist) What is the PARRY program (an interactive program that mimics someone suffering from paranoia) What happened when ELIZA performed therapy with PARRY? (the verbal exchanges spiraled into nonsense without a human directing the responses; demonstrated that the original intelligent responses of both programs were due to the human guiding the program.)</w:t>
      </w:r>
    </w:p>
    <w:p>
      <w:pPr>
        <w:pStyle w:val="Normal"/>
        <w:jc w:val="both"/>
        <w:rPr>
          <w:u w:val="single"/>
        </w:rPr>
      </w:pPr>
      <w:r>
        <w:rPr>
          <w:u w:val="single"/>
        </w:rPr>
      </w:r>
    </w:p>
    <w:p>
      <w:pPr>
        <w:pStyle w:val="Normal"/>
        <w:jc w:val="both"/>
        <w:rPr/>
      </w:pPr>
      <w:r>
        <w:rPr>
          <w:u w:val="single"/>
        </w:rPr>
        <w:t>Methods</w:t>
      </w:r>
      <w:r>
        <w:rPr/>
        <w:t xml:space="preserve">: What are the goals of research? (description and understanding) What is a theory? a hypothesis? (prediction from a theory; used to test a theory) Methods: </w:t>
      </w:r>
      <w:r>
        <w:rPr>
          <w:b/>
        </w:rPr>
        <w:t>What is each? What are the advantages and possible problems with each?</w:t>
      </w:r>
      <w:r>
        <w:rPr/>
        <w:t xml:space="preserve"> Case study: How do researchers obtain information about cases? (observation, interviews, questionnaires, new reports, tests, archival records) Examples: Phineas Gage, the prefrontal cortex, and radically changed behavior; H.M. and memory; AJ (Jill Price): and exceptional autobiographical memory, methods used with AJ: background information (family history, diaries, education, job history, medical and psychological history), behavioral history, recollection tests, neuropsychological tests, researchers concluded her exceptional memory is a disorder; “Elizabeth” and true photographic memory; Clever Hans and inadvertent cuing. What is a population? a sample? a random sample?  Naturalistic observation: What is ecological validity? What are unobtrusive measures? What is archival data? (e.g., school, medical, police records) Surveys (e.g., daydreaming, déjà vu); Major problem with all the above methods: correlational evidence; can’t validly draw cause-and-effect conclusions; Experiment: What is an independent variable? dependent variable? (memory depends on test: What is recall test? recognition test? relearning test?) experimental condition (group)? control condition (group)? 2 types of design: (1) between-group design (2) within-group design: What is the advantage of the within-group design? Why can’t the within-group design always be used? What is a null hypothesis? What are the two cautions about null hypotheses? What is statistical significance? Why is replication needed in psychological research? What does </w:t>
      </w:r>
      <w:r>
        <w:rPr>
          <w:i/>
        </w:rPr>
        <w:t>p&lt;.05</w:t>
      </w:r>
      <w:r>
        <w:rPr/>
        <w:t xml:space="preserve"> mean? Why not set the probability level higher than .05? When might it be set lower (e.g., p &lt; .10) Statistical significance does not necessarily mean a finding is important or big. What is </w:t>
      </w:r>
      <w:r>
        <w:rPr>
          <w:i/>
        </w:rPr>
        <w:t>effect size</w:t>
      </w:r>
      <w:r>
        <w:rPr/>
        <w:t xml:space="preserve">? According to Jacob Cohen, What are small, medium, and large size effects? Remember, medium size effects were often found to be the average finding in many areas of psychology. What is the power of a test? Potential problems with experiments: Selection bias, Generalizability, placebo effect, demand characteristics, experimenter effect, confounded variables (e.g., Differences in personal history, public history, maturation, sensitizing subjects, statistical regression (How can this problem be solved?), death, interactions, changes in measuring instruments, Controlling confounded variables: remove, hold constant for all groups, make them independent variables, randomize across subjects, statistically adjust, use double-blind studies; What is the big advantage to the experiment? What are possible disadvantages to the experiment? What are quasi-experimental studies? Advantage: ecological validity, Problem: Possible confounded variables; What are demonstrations? Advantage: convincing on a gut level, Problem: little scientific rigor </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0:59:00Z</dcterms:created>
  <dc:creator>fred</dc:creator>
  <dc:description/>
  <cp:keywords/>
  <dc:language>en-US</dc:language>
  <cp:lastModifiedBy>Joe Berta</cp:lastModifiedBy>
  <cp:lastPrinted>2011-11-03T10:37:00Z</cp:lastPrinted>
  <dcterms:modified xsi:type="dcterms:W3CDTF">2011-11-03T20:59:00Z</dcterms:modified>
  <cp:revision>2</cp:revision>
  <dc:subject/>
  <dc:title>Study Guide for Cognitive Psychology</dc:title>
</cp:coreProperties>
</file>