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256" w:leader="none"/>
        </w:tabs>
        <w:suppressAutoHyphens w:val="true"/>
        <w:spacing w:lineRule="atLeast" w:line="240"/>
        <w:ind w:left="-144" w:right="-144" w:hanging="0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4"/>
          <w:sz w:val="22"/>
          <w:szCs w:val="22"/>
          <w:u w:val="single"/>
        </w:rPr>
        <w:t>PRELIMINARY</w:t>
      </w:r>
      <w:r>
        <w:rPr>
          <w:rFonts w:cs="Times New Roman" w:ascii="Times New Roman" w:hAnsi="Times New Roman"/>
          <w:b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>Study Guide for Behavioral Genetics Test #2</w:t>
      </w:r>
    </w:p>
    <w:p>
      <w:pPr>
        <w:pStyle w:val="Normal"/>
        <w:ind w:left="-144" w:right="-144" w:hanging="0"/>
        <w:jc w:val="both"/>
        <w:rPr>
          <w:rFonts w:ascii="Times New Roman" w:hAnsi="Times New Roman" w:cs="Times New Roman"/>
          <w:b/>
          <w:b/>
          <w:bCs/>
          <w:spacing w:val="-4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pacing w:val="-4"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hapter 3: Beyond Mendel’s Law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Mutations: heritable vs. non-heritable; What is nondisjunction? trisomy? monosomy? What are the traits of XYY males? (see textbook pp. 132-3) What percentage of sperm carries YY chromosomes?  (Answer: 1%; 1 in 100) What percentage of males in a population is XYY? (Answer: 0.01%; 1 in 1000) What does this difference in sperm and population percentages suggest? (Answer: selection against that genotype) What are the explanations for the overrepresentation of XYY males in prison populations? (Answer: XYYs more aggressive; more likely to get caught) How was the “supermale” explanation boosted and later discredited by the case of Richard Speck? (Answer: mass killer originally karyotyped as XYY; later found to be XY) What are expanded triplet repeats? genetic anticipation? premutation? Examples: Huntington’s disease and fragile-X syndrome (What is repeated in each? How many repeats are associated with the disorder in each?); What is the major psychological phenomenon associated with fragile-X syndrome? Twice as many males as females develop the disorder. What is genomic imprinting? How is it related to Angelman syndrome and Prader-Willi syndrome? What are the traits of each? What is a familial trait? What is genetic relatedness? What is the percentage of genetic relatedness among unrelated people? cousins? second degree relatives? half-siblings? full-siblings? parents and offspring? dizygotic twins? monozygotic twins? What is morbidity risk estimate? How is it associated with genetic relatedness? What is the cornerstone of quantitative genetics? (textbook, pp. 34-35, 3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u w:val="single"/>
        </w:rPr>
        <w:t>Chapter 4: DNA: The Basis of Hered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Terms</w:t>
      </w:r>
      <w:r>
        <w:rPr>
          <w:rFonts w:cs="Times New Roman" w:ascii="Times New Roman" w:hAnsi="Times New Roman"/>
          <w:spacing w:val="-2"/>
          <w:sz w:val="24"/>
          <w:szCs w:val="24"/>
        </w:rPr>
        <w:t>: DNA, messenger RNA (mRNA), transfer RNA (tRNA), triplets (codons), polymorphisms, tRNA, ribosome, introns, exons, diploid number, haploid number, centromere</w:t>
      </w:r>
    </w:p>
    <w:p>
      <w:pPr>
        <w:pStyle w:val="TextBody"/>
        <w:rPr>
          <w:szCs w:val="24"/>
        </w:rPr>
      </w:pPr>
      <w:r>
        <w:rPr>
          <w:szCs w:val="24"/>
        </w:rPr>
        <w:tab/>
        <w:t>Why study molecular genetics? What characteristics must the genetic material possess? (found in nucleus, replicate itself, carry alternative messages, produce proteins) Where is the genetic material located in a cell? (Answer: nucleus) Generally: (1) DNA serves as a template to replicate itself (2) DNA is transcribed into RNA which is translated into a protein. What is the structure of DNA? (2 strands, phosphoric acid group for a backbone, sugar group with attached bases) What are the four nucleotide bases of DNA? of RNA? Which are complementary to one another? Which pair is held by 2 hydrogen bonds? 3 bonds? How does DNA reproduce itself? What are polymerases? What do they do? What is translation? transcription? In what part of the cell does each occur? (Answer: transcription: nucleus, translation: cytoplasm) What is an amino acid? How many are there? What is a protein? How are they made? Gene regulation (mechanisms: other genes, regulatory sequences) Mutations: cause of genetic variation, usually bad or neutral, sometimes good, heritable (in egg or sperm), non-heritable (in non-sex cell) DNA markers: What are they? What are microsatellite markers? How are they identified? (Answer: by size using an electric current through a gel) What are SNPs? (2 people differ in a SNP about every 1000 bases; about 3 million SNPs in humans) What are chromosomes? sex chromosomes? autosomes? What is a karyotype? How are chromosomes classified? (Size: 1 - biggest, 2 - next biggest, 3 - next biggest, etc., location of centromere) What is the p arm of a chromosome? the q arm? What is the method of nomenclature for a person's chromosomal complement (e.g., 47, XX +21)? What are chromosomal bands? What is their use? What is the method of nomenclature for location within a chromosome (e.g., 11p15)? Rett syndrome: 2</w:t>
      </w:r>
      <w:r>
        <w:rPr>
          <w:szCs w:val="24"/>
          <w:vertAlign w:val="superscript"/>
        </w:rPr>
        <w:t>nd</w:t>
      </w:r>
      <w:r>
        <w:rPr>
          <w:szCs w:val="24"/>
        </w:rPr>
        <w:t xml:space="preserve"> biggest cause of female cognitive impairment, boys die before birth or shortly after birth; females have compensating X, males do not; Chromosomal abnormalities: inversion, deletion, duplication, translocation between non-homologous chromosom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</w:r>
    </w:p>
    <w:sectPr>
      <w:type w:val="nextPage"/>
      <w:pgSz w:w="12240" w:h="15840"/>
      <w:pgMar w:left="1008" w:right="1008" w:gutter="0" w:header="0" w:top="1440" w:footer="0" w:bottom="5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autoSpaceDE w:val="true"/>
      <w:jc w:val="both"/>
    </w:pPr>
    <w:rPr>
      <w:rFonts w:ascii="Times New Roman" w:hAnsi="Times New Roman" w:cs="Times New Roman"/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Cs w:val="24"/>
    </w:rPr>
  </w:style>
  <w:style w:type="paragraph" w:styleId="Footnote">
    <w:name w:val="Footnote Text"/>
    <w:basedOn w:val="Normal"/>
    <w:pPr/>
    <w:rPr>
      <w:rFonts w:cs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23:32:00Z</dcterms:created>
  <dc:creator>Unknown User</dc:creator>
  <dc:description/>
  <cp:keywords/>
  <dc:language>en-US</dc:language>
  <cp:lastModifiedBy>Joe Berta</cp:lastModifiedBy>
  <cp:lastPrinted>2013-03-11T21:36:00Z</cp:lastPrinted>
  <dcterms:modified xsi:type="dcterms:W3CDTF">2013-03-18T23:32:00Z</dcterms:modified>
  <cp:revision>2</cp:revision>
  <dc:subject/>
  <dc:title/>
</cp:coreProperties>
</file>