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pPr>
      <w:r>
        <w:rPr>
          <w:b/>
          <w:bCs/>
          <w:u w:val="single"/>
        </w:rPr>
        <w:t>PRELIMINARY</w:t>
      </w:r>
      <w:r>
        <w:rPr>
          <w:b/>
          <w:bCs/>
        </w:rPr>
        <w:t xml:space="preserve"> Study Guide for Introduction to Cognitive Psychology: Test #1</w:t>
      </w:r>
    </w:p>
    <w:p>
      <w:pPr>
        <w:pStyle w:val="Normal"/>
        <w:ind w:left="288" w:right="288" w:hanging="0"/>
        <w:rPr/>
      </w:pPr>
      <w:r>
        <w:rPr/>
      </w:r>
    </w:p>
    <w:p>
      <w:pPr>
        <w:pStyle w:val="Normal"/>
        <w:jc w:val="both"/>
        <w:rPr>
          <w:sz w:val="22"/>
          <w:szCs w:val="22"/>
        </w:rPr>
      </w:pPr>
      <w:r>
        <w:rPr>
          <w:sz w:val="22"/>
          <w:szCs w:val="22"/>
          <w:u w:val="single"/>
        </w:rPr>
        <w:t>Chapter 1: Introduction</w:t>
      </w:r>
      <w:r>
        <w:rPr>
          <w:sz w:val="22"/>
          <w:szCs w:val="22"/>
        </w:rPr>
        <w:t xml:space="preserve">: History: Descartes influences - (1) thinking as the essence of humans (2) mind and body exist and interact What is the mind-body problem? materialism? (3) the body is a machine (4) derived and innate ideas. What is empiricism? associationism? Kant: We do have innate knowledge. Kant’s influence on modern cognitive psychology: we impose order on the world. Wilhelm Wundt: (founder of psychology) Brought philosophy and physiology together to found psychology. What did he study in the laboratory? (Answer: immediate conscious experience) What is introspection? Functionalism: influences on Americans to develop it: (1) American practicality (2) Darwinism; Functionalists asked: What is the survival value of a trait? What has been the influence of Darwin’s notion of random variation and selection? (Used by Skinner in operant conditioning; Used in some modern theories of creativity); How did functionalism open up psychology? William James: wrote </w:t>
      </w:r>
      <w:r>
        <w:rPr>
          <w:sz w:val="22"/>
          <w:szCs w:val="22"/>
          <w:u w:val="single"/>
        </w:rPr>
        <w:t>Principles of Psychology</w:t>
      </w:r>
      <w:r>
        <w:rPr>
          <w:sz w:val="22"/>
          <w:szCs w:val="22"/>
        </w:rPr>
        <w:t xml:space="preserve"> (1890) highly influential, examined many topics about thinking still being studied; What is behaviorism? What did behaviorists say can be studied scientifically? What cannot? What are the 6 criticisms of introspection? What was behaviorism’s lasting contribution to psychology? (Answer: rigor in research) What is an operational definition? What led to the rise of modern cognitive psychology? What was Alan Turing’s contribution? What are the 2 components of the information-processing approach to CP? What is the parallel distributed processing approach (PDP)? What is cognitive neuroscience? Know these methods in cognitive neuroscience: Brain lesions, Brain-imaging techniques - CT, PET, MRI, fMRI (Which gives information about structure? which about functioning?) What are the advantages of fMRI over PET scans? What is EEG? ERP? Why are ERP signals averaged? What is TMS? What is a reversible lesion (Answer: inhibition in parts of the brain that can be produced by TMS) What is cognitive science? Which disciplines does it include? What is cognitive psychology? What is ecological validity? Textbook: What is artificial intelligence (AI)? the computer metaphor? pure AI? computer simulation? (Textbook, 6</w:t>
      </w:r>
      <w:r>
        <w:rPr>
          <w:sz w:val="22"/>
          <w:szCs w:val="22"/>
          <w:vertAlign w:val="superscript"/>
        </w:rPr>
        <w:t>th</w:t>
      </w:r>
      <w:r>
        <w:rPr>
          <w:sz w:val="22"/>
          <w:szCs w:val="22"/>
        </w:rPr>
        <w:t xml:space="preserve"> edition: pp. 17-19 7</w:t>
      </w:r>
      <w:r>
        <w:rPr>
          <w:sz w:val="22"/>
          <w:szCs w:val="22"/>
          <w:vertAlign w:val="superscript"/>
        </w:rPr>
        <w:t>th</w:t>
      </w:r>
      <w:r>
        <w:rPr>
          <w:sz w:val="22"/>
          <w:szCs w:val="22"/>
        </w:rPr>
        <w:t xml:space="preserve"> edition: pp. 16-18) Read and understand the 5 themes of the textbook (6</w:t>
      </w:r>
      <w:r>
        <w:rPr>
          <w:sz w:val="22"/>
          <w:szCs w:val="22"/>
          <w:vertAlign w:val="superscript"/>
        </w:rPr>
        <w:t>th</w:t>
      </w:r>
      <w:r>
        <w:rPr>
          <w:sz w:val="22"/>
          <w:szCs w:val="22"/>
        </w:rPr>
        <w:t xml:space="preserve"> edition: pp. 24-26 7</w:t>
      </w:r>
      <w:r>
        <w:rPr>
          <w:sz w:val="22"/>
          <w:szCs w:val="22"/>
          <w:vertAlign w:val="superscript"/>
        </w:rPr>
        <w:t>th</w:t>
      </w:r>
      <w:r>
        <w:rPr>
          <w:sz w:val="22"/>
          <w:szCs w:val="22"/>
        </w:rPr>
        <w:t xml:space="preserve"> edition: pp. 23-25)</w:t>
      </w:r>
    </w:p>
    <w:p>
      <w:pPr>
        <w:pStyle w:val="Normal"/>
        <w:jc w:val="both"/>
        <w:rPr>
          <w:sz w:val="22"/>
          <w:szCs w:val="22"/>
        </w:rPr>
      </w:pPr>
      <w:r>
        <w:rPr>
          <w:sz w:val="22"/>
          <w:szCs w:val="22"/>
        </w:rPr>
      </w:r>
    </w:p>
    <w:p>
      <w:pPr>
        <w:pStyle w:val="Normal"/>
        <w:jc w:val="both"/>
        <w:rPr/>
      </w:pPr>
      <w:r>
        <w:rPr>
          <w:sz w:val="22"/>
          <w:szCs w:val="22"/>
          <w:u w:val="single"/>
        </w:rPr>
        <w:t>Chapter 2: Perceptual Processes I</w:t>
      </w:r>
      <w:r>
        <w:rPr>
          <w:sz w:val="22"/>
          <w:szCs w:val="22"/>
        </w:rPr>
        <w:t>: What is perception? object recognition (pattern recognition)? a distal stimulus? proximal stimulus? (Read textbook D</w:t>
      </w:r>
      <w:r>
        <w:rPr>
          <w:i/>
          <w:sz w:val="22"/>
          <w:szCs w:val="22"/>
        </w:rPr>
        <w:t>emonstration 2.</w:t>
      </w:r>
      <w:r>
        <w:rPr>
          <w:sz w:val="22"/>
          <w:szCs w:val="22"/>
        </w:rPr>
        <w:t>: 6</w:t>
      </w:r>
      <w:r>
        <w:rPr>
          <w:sz w:val="22"/>
          <w:szCs w:val="22"/>
          <w:vertAlign w:val="superscript"/>
        </w:rPr>
        <w:t>th</w:t>
      </w:r>
      <w:r>
        <w:rPr>
          <w:sz w:val="22"/>
          <w:szCs w:val="22"/>
        </w:rPr>
        <w:t xml:space="preserve"> edition: p. 34, 7</w:t>
      </w:r>
      <w:r>
        <w:rPr>
          <w:sz w:val="22"/>
          <w:szCs w:val="22"/>
          <w:vertAlign w:val="superscript"/>
        </w:rPr>
        <w:t>th</w:t>
      </w:r>
      <w:r>
        <w:rPr>
          <w:sz w:val="22"/>
          <w:szCs w:val="22"/>
        </w:rPr>
        <w:t xml:space="preserve"> edition: p. 34) What is the blind spot? Why are we not blind in it? What are contrast effects? What are saccades? How often do they occur? What is their function? (Blur during saccades is suppressed during reading.) How often do we blink? When do we blink during reading? (Answer: moving eyes to a new line, turning the page) Why don’t we notice that we blink? What is Gestalt psychology? What is figure-ground? How is it demonstrated with vase-faces effect? What are illusory contours (Visual neurons react as if contours are really there.) Theories of recognition: (1) Template-matching theory (“Cookie-cutter theory”): How does it work? What are templates? What is the major problem with the theory? (2) Feature-analysis theory: How does it work? What is a distinctive feature? What research supports the model? What are feature detectors? What are the problems with the model? (3) Recognition-by-components theory (Irving Biederman): How does it work? What are geons? How many geons exist? What are the advantages of the model? What are some problems with the model? How is the model similar to language? (Answer: a few building blocks are used to produce many thoughts or images) What is the viewer-centered approach? (Note: this is a form of the recognition-by-components approach) What is bottom-up processing? top-down processing? How is top-down processing demonstrated by mistakes in perception? reading? the word superiority effect? proofreader's illusion? ambiguous figures? (e.g., Necker cube) Monocular (require only one eye) cues to depth perception: overlap, linear perspective, aerial perspective, relative size, shadows; PDP (connectionist) model of perception: one of the few models to integrate top-down and bottom-up processing; Read and understand change blindness and inattentional blindness (textbook, 6</w:t>
      </w:r>
      <w:r>
        <w:rPr>
          <w:sz w:val="22"/>
          <w:szCs w:val="22"/>
          <w:vertAlign w:val="superscript"/>
        </w:rPr>
        <w:t>th</w:t>
      </w:r>
      <w:r>
        <w:rPr>
          <w:sz w:val="22"/>
          <w:szCs w:val="22"/>
        </w:rPr>
        <w:t xml:space="preserve"> edition: pp. 49-53 7</w:t>
      </w:r>
      <w:r>
        <w:rPr>
          <w:sz w:val="22"/>
          <w:szCs w:val="22"/>
          <w:vertAlign w:val="superscript"/>
        </w:rPr>
        <w:t>th</w:t>
      </w:r>
      <w:r>
        <w:rPr>
          <w:sz w:val="22"/>
          <w:szCs w:val="22"/>
        </w:rPr>
        <w:t xml:space="preserve"> edition: pp. 47-50) Face perception: What is the differential inversion effect? Infants: What is the preferential looking method? What is the earliest age at which face preference has been found? (Answer: 53 minutes old) What is the evidence that at an early age babies aren’t attracted to faces but to any top-heavy pictures? On which part of the face do 5 to 7-week-old infants focus? (Answer: eyes, especially eyes focused straight ahead). What types of faces can 4 to 6 month old infants recognize? (familiar) differentiate? (different expressions) prefer? (their mother’s, attractive faces – How was attractiveness determined?) What features of an infant do adults find attractive? What is physiognomy? composite photography? The more faces averaged, the better looking the face is rated. What is the most important factor for finding averaged faces attractive? Do people prefer direct or mirror-image photographs of themselves? of their friends? Why? What is agnosia? What is prosopagnosia? Which part of the brain is involved with it? Is this part of the brain limited to processing faces? Read and understand “Applied Research on Face Recognition” (textbook, 6</w:t>
      </w:r>
      <w:r>
        <w:rPr>
          <w:sz w:val="22"/>
          <w:szCs w:val="22"/>
          <w:vertAlign w:val="superscript"/>
        </w:rPr>
        <w:t>th</w:t>
      </w:r>
      <w:r>
        <w:rPr>
          <w:sz w:val="22"/>
          <w:szCs w:val="22"/>
        </w:rPr>
        <w:t xml:space="preserve"> edition: pp. 55-57 7</w:t>
      </w:r>
      <w:r>
        <w:rPr>
          <w:sz w:val="22"/>
          <w:szCs w:val="22"/>
          <w:vertAlign w:val="superscript"/>
        </w:rPr>
        <w:t>th</w:t>
      </w:r>
      <w:r>
        <w:rPr>
          <w:sz w:val="22"/>
          <w:szCs w:val="22"/>
        </w:rPr>
        <w:t xml:space="preserve"> edition: pp. 53-5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2:10:00Z</dcterms:created>
  <dc:creator>fred</dc:creator>
  <dc:description/>
  <cp:keywords/>
  <dc:language>en-US</dc:language>
  <cp:lastModifiedBy>Joe Berta</cp:lastModifiedBy>
  <cp:lastPrinted>2012-09-26T20:10:00Z</cp:lastPrinted>
  <dcterms:modified xsi:type="dcterms:W3CDTF">2012-09-27T02:10:00Z</dcterms:modified>
  <cp:revision>2</cp:revision>
  <dc:subject/>
  <dc:title>Study Guide for Cognition &amp; Perception</dc:title>
</cp:coreProperties>
</file>