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udy Guide for Cognitive Psychology</w:t>
      </w:r>
    </w:p>
    <w:p>
      <w:pPr>
        <w:pStyle w:val="Normal"/>
        <w:jc w:val="center"/>
        <w:rPr>
          <w:b/>
          <w:b/>
          <w:bCs/>
        </w:rPr>
      </w:pPr>
      <w:r>
        <w:rPr>
          <w:b/>
          <w:bCs/>
        </w:rPr>
        <w:t>Test #1</w:t>
      </w:r>
    </w:p>
    <w:p>
      <w:pPr>
        <w:pStyle w:val="Normal"/>
        <w:jc w:val="both"/>
        <w:rPr>
          <w:u w:val="single"/>
        </w:rPr>
      </w:pPr>
      <w:r>
        <w:rPr>
          <w:u w:val="single"/>
        </w:rPr>
      </w:r>
    </w:p>
    <w:p>
      <w:pPr>
        <w:pStyle w:val="Normal"/>
        <w:jc w:val="both"/>
        <w:rPr/>
      </w:pPr>
      <w:r>
        <w:rPr>
          <w:b/>
          <w:u w:val="single"/>
        </w:rPr>
        <w:t>Readings</w:t>
      </w:r>
      <w:r>
        <w:rPr/>
        <w:t>: Read and understand:</w:t>
      </w:r>
    </w:p>
    <w:p>
      <w:pPr>
        <w:pStyle w:val="Normal"/>
        <w:jc w:val="both"/>
        <w:rPr/>
      </w:pPr>
      <w:r>
        <w:rPr/>
        <w:tab/>
        <w:t xml:space="preserve">“Are women really more talkative than men?” </w:t>
      </w:r>
      <w:r>
        <w:rPr>
          <w:i/>
        </w:rPr>
        <w:t>Science</w:t>
      </w:r>
      <w:r>
        <w:rPr/>
        <w:t>, 6 July 2007, Volume 317, p. 82 (handout)</w:t>
      </w:r>
    </w:p>
    <w:p>
      <w:pPr>
        <w:pStyle w:val="Normal"/>
        <w:ind w:firstLine="720"/>
        <w:jc w:val="both"/>
        <w:rPr/>
      </w:pPr>
      <w:r>
        <w:rPr/>
        <w:t>"Monkey Dreams" (on the Wikisite)</w:t>
      </w:r>
    </w:p>
    <w:p>
      <w:pPr>
        <w:pStyle w:val="Normal"/>
        <w:rPr/>
      </w:pPr>
      <w:r>
        <w:rPr/>
      </w:r>
    </w:p>
    <w:p>
      <w:pPr>
        <w:pStyle w:val="Normal"/>
        <w:jc w:val="both"/>
        <w:rPr/>
      </w:pPr>
      <w:r>
        <w:rPr>
          <w:b/>
          <w:u w:val="single"/>
        </w:rPr>
        <w:t>Introduction</w:t>
      </w:r>
      <w:r>
        <w:rPr/>
        <w:t xml:space="preserve">: What is cognitive psychology? Cognitive psychology often includes relation of thinking, brain, and the computer. What is cognitive science? Which disciplines does cognitive science include? History of psychology: Descartes influence on the development of CP: (1) humans as thinking entities (2) the body is a machine: What are automata? What is reflex action? One modern view: can treat the mind as the software of a machine) (3) both mind and body exist and interact; Mind-body problem: What is it? What is dualism? materialism? (4) derived and innate ideas: What are they? What is empiricism? nativism? (5) Animals have only bodies, not minds; William Wundt: (founder of modern psychology) Brought philosophy and physiology together to form scientific psychology during the last part of the 1800s; studied immediate conscious experience, used introspection as a method (What is introspection?); Functionalism: What 2 factors influenced the development of functionalism in the US? William James: </w:t>
      </w:r>
      <w:r>
        <w:rPr>
          <w:u w:val="single"/>
        </w:rPr>
        <w:t>Principles of Psychology</w:t>
      </w:r>
      <w:r>
        <w:rPr/>
        <w:t xml:space="preserve"> (1890)-What was his view of the brain and thinking? consciousness? What is the stream of consciousness? habit? James anticipated modern CP topics (e.g., flashbulb memory, tip-of-the tongue phenomenon, connectionism). What is behaviorism? What are the 7 criticisms of introspection? How did World War II influence the development of cognitive psychology? What is the lasting legacy of behaviorism? How did Galton, Binet, Bartlett, Piaget, George Miller, and Chomsky also influence the development of cognitive psychology?</w:t>
      </w:r>
    </w:p>
    <w:p>
      <w:pPr>
        <w:pStyle w:val="Normal"/>
        <w:jc w:val="both"/>
        <w:rPr/>
      </w:pPr>
      <w:r>
        <w:rPr/>
      </w:r>
    </w:p>
    <w:p>
      <w:pPr>
        <w:pStyle w:val="Normal"/>
        <w:spacing w:before="240" w:after="0"/>
        <w:jc w:val="both"/>
        <w:rPr/>
      </w:pPr>
      <w:r>
        <w:rPr>
          <w:b/>
          <w:u w:val="single"/>
        </w:rPr>
        <w:t>Rationale for computer model/metaphor/analogy of human thinking</w:t>
      </w:r>
      <w:r>
        <w:rPr/>
        <w:t>: What is a metaphor? an analogy? a model? Which is usually NOT used in science? (answer: metaphor) What makes an analogy useful in science?  How were the following used as analogies/models of the mind and what were the problems with these models? Freud’s hydraulic model, Edison's phonograph, Photography, Telephone exchange, (What is a homunculus? What is the problem with a cognitive theory using a homunculus?) Holographic view of the mind: What is a hologram? How did it explain Lashley's results? What was Lashley researching? What is his Law of Mass Action? (Answer: in learning the cortex acts as a whole) What is his Law of Equipotentiality? (Answer: a memory is stored equally over the cortex) What is How did the holographic theory of the mind supposedly explain the perception of an outside world? What were the problems with the holographic model of memory and of perception? Computer model of the mind: David Hilbert: (1862-1943) mathematicians should try to work out the formal foundation of systems such as math; his 3 questions about the foundation of mathematics (Is math complete? consistent? decidable?) Kurt Gödel (1906-1978): formal systems will produce statements that are true but can’t be proved true (Gödel’s answer to Hilbert’s 1</w:t>
      </w:r>
      <w:r>
        <w:rPr>
          <w:vertAlign w:val="superscript"/>
        </w:rPr>
        <w:t>st</w:t>
      </w:r>
      <w:r>
        <w:rPr/>
        <w:t xml:space="preserve"> question is NO); Alan Turing: hypothetical machine – What is a Universal Turing machine? - What are its 3 elements? It is the conceptual basis of digital computers; What is a digital device? an analog device? a binary code? A Universal Turing Machine cannot resolve some statements (Turing’s answer to Hilbert’s 3</w:t>
      </w:r>
      <w:r>
        <w:rPr>
          <w:vertAlign w:val="superscript"/>
        </w:rPr>
        <w:t>rd</w:t>
      </w:r>
      <w:r>
        <w:rPr/>
        <w:t xml:space="preserve"> question is NO) can model any computational process (including human thinking).</w:t>
      </w:r>
    </w:p>
    <w:sectPr>
      <w:type w:val="nextPage"/>
      <w:pgSz w:w="12240" w:h="15840"/>
      <w:pgMar w:left="1296" w:right="1296"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43:00Z</dcterms:created>
  <dc:creator>fred</dc:creator>
  <dc:description/>
  <cp:keywords/>
  <dc:language>en-US</dc:language>
  <cp:lastModifiedBy>Joe Berta</cp:lastModifiedBy>
  <cp:lastPrinted>2009-02-15T17:20:00Z</cp:lastPrinted>
  <dcterms:modified xsi:type="dcterms:W3CDTF">2011-09-29T01:31:00Z</dcterms:modified>
  <cp:revision>3</cp:revision>
  <dc:subject/>
  <dc:title>Study Guide for Cognitive Psychology</dc:title>
</cp:coreProperties>
</file>