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udy Guide for Behavioral Genetics Test #1</w:t>
      </w:r>
    </w:p>
    <w:p>
      <w:pPr>
        <w:pStyle w:val="Normal"/>
        <w:rPr>
          <w:b/>
          <w:b/>
          <w:sz w:val="28"/>
          <w:szCs w:val="28"/>
        </w:rPr>
      </w:pPr>
      <w:r>
        <w:rPr>
          <w:b/>
          <w:sz w:val="28"/>
          <w:szCs w:val="28"/>
        </w:rPr>
      </w:r>
    </w:p>
    <w:p>
      <w:pPr>
        <w:pStyle w:val="Normal"/>
        <w:jc w:val="both"/>
        <w:rPr/>
      </w:pPr>
      <w:r>
        <w:rPr>
          <w:b/>
          <w:u w:val="single"/>
        </w:rPr>
        <w:t>Chapter 1: Overview</w:t>
      </w:r>
      <w:r>
        <w:rPr/>
        <w:t xml:space="preserve">: What are the 5 reasons to study behavioral genetics (BG)? What is the nature-nurture debate? What is the modern behavioral geneticist’s view of the debate? Who were the Genain quadruplets? Why was their case used as evidence of the genetic influence on developing schizophrenia? What are possible effects of the environment on their development of schizophrenia? Who was David Reimer? How was his case used as evidence of environmental influence on the development on masculinity/femininity? What evidence suggests genetic influence on the development of Reimer’s masculinity/femininity? What are instinctive behaviors? How were cats killing rats used as evidence about the nature-nurture debate? How did Sir Francis Galton try to show that genius is genetic (in </w:t>
      </w:r>
      <w:r>
        <w:rPr>
          <w:i/>
        </w:rPr>
        <w:t>Hereditary Genius</w:t>
      </w:r>
      <w:r>
        <w:rPr/>
        <w:t>, 1869)? How did he measure genius? What is the problem with his conclusion? What is behavioral genetics? genetics? heredity? variation? What does “behavior” include? What are the aims of behavioral genetics? What are the 3 approaches to studying the effects of genes and environment?</w:t>
      </w:r>
    </w:p>
    <w:p>
      <w:pPr>
        <w:pStyle w:val="Normal"/>
        <w:jc w:val="both"/>
        <w:rPr/>
      </w:pPr>
      <w:r>
        <w:rPr>
          <w:u w:val="single"/>
        </w:rPr>
        <w:t>TEXTBOOK</w:t>
      </w:r>
      <w:r>
        <w:rPr/>
        <w:t>: How heritable is autism? ADHD? antisocial behavior in adolescence? risk-taking? drug use and abuse? learning abilities? body weight? Can genetic influences on cognitive ability change during development? Can the environment in a family make siblings similar? different? How can genetics influence how parents treat their children (see pages 1-5)?</w:t>
      </w:r>
    </w:p>
    <w:p>
      <w:pPr>
        <w:pStyle w:val="Normal"/>
        <w:jc w:val="both"/>
        <w:rPr/>
      </w:pPr>
      <w:r>
        <w:rPr/>
      </w:r>
    </w:p>
    <w:p>
      <w:pPr>
        <w:pStyle w:val="Normal"/>
        <w:jc w:val="both"/>
        <w:rPr/>
      </w:pPr>
      <w:r>
        <w:rPr>
          <w:b/>
          <w:u w:val="single"/>
        </w:rPr>
        <w:t>Chapter 2: Mendel’s Laws of Heredity</w:t>
      </w:r>
      <w:r>
        <w:rPr/>
        <w:t>: Terms to know: hybridization, truebreeding line, gene, allele, phenotype, genotype, dominant, recessive, homozygote, heterozygote, proband (index case), affected, unaffected, carrier, parental generation, F</w:t>
      </w:r>
      <w:r>
        <w:rPr>
          <w:vertAlign w:val="subscript"/>
        </w:rPr>
        <w:t>1</w:t>
      </w:r>
      <w:r>
        <w:rPr/>
        <w:t xml:space="preserve"> generation, F</w:t>
      </w:r>
      <w:r>
        <w:rPr>
          <w:vertAlign w:val="subscript"/>
        </w:rPr>
        <w:t>2</w:t>
      </w:r>
      <w:r>
        <w:rPr/>
        <w:t xml:space="preserve"> generation, pedigree, qualitative trait, quantitative trait, eugenics (How do carriers make eugenics difficult to conduct?), meiosis; What is a Mendelian trait? (Answer: trait determined by a single gene dominant or recessive allele) Why was Mendel’s research program successful? What were Mendel’s four conditions for subjects and procedures? What was Mendel’s monohybrid research? What did Mendel conclude from his dihybrid research? What was Mendel’s theory of genetics? (What did he conclude from his research?) What is Mendel’s Law of Segregation? (textbook, pp. 7, 10, glossary, p. 422) Law of Independent Assortment? (textbook, p. 13) Understand the 3 assumptions of Mendelian genetics we discussed in class. What percentage of genes do we share with a parent? with a full sibling? with a half sibling? Most of us carry one or two genes for fatal disorders. Why does this usually not result in dead offspring? What is a Punnett square? Be able to fill in a Punnett square and use these results to predict the proportion of genotypes and phenotypes of the offspring. What is the classic method used to determine if a trait is Mendelian with non-human animals (e.g., Waltzer mice)? Why may qualitative traits appear to be quantitative? How can lethal genes disrupt the expected outcome of Mendelian crossings (e.g., Manx cats)? Be able to identify the symbols in a pedigree, determine the mode of transmission of a trait (recessive, dominant, sex-linked) where possible, and deduce the genotype of members of the pedigree. What is a proband (index case)? What is Huntington’s disease? (textbook, pp. 6, 10-11) Why doesn’t Huntington’s disease – a dominant, fatal disorder – disappear due to natural selection? What is PKU? (textbook, pp. 7, 10-11) Which modes of transmissions can skip a generation? Which cannot?</w:t>
      </w:r>
    </w:p>
    <w:p>
      <w:pPr>
        <w:pStyle w:val="Normal"/>
        <w:jc w:val="both"/>
        <w:rPr/>
      </w:pPr>
      <w:r>
        <w:rPr/>
      </w:r>
    </w:p>
    <w:p>
      <w:pPr>
        <w:pStyle w:val="Normal"/>
        <w:jc w:val="both"/>
        <w:rPr/>
      </w:pPr>
      <w:r>
        <w:rPr>
          <w:b/>
          <w:u w:val="single"/>
        </w:rPr>
        <w:t>Chapter 3: Beyond Mendel’s Laws</w:t>
      </w:r>
      <w:r>
        <w:rPr/>
        <w:t xml:space="preserve">: What is a sex-linked trait (Y-linked, X-linked)? Which can and which cannot skip a generation?  Why do more males than females usually express these traits? Can more females than males express an X-linked trait? How? (Answer: trait is due to a dominant allele) What is population genetics? What does it try to do? What pressures maintain or change gene frequencies in a population? What is the relationship of the prevalence of an X-linked allele in a population and the ratio of males to females that display the trait? What is the </w:t>
      </w:r>
      <w:r>
        <w:rPr>
          <w:i/>
        </w:rPr>
        <w:t>nature of nurture</w:t>
      </w:r>
      <w:r>
        <w:rPr/>
        <w:t>? What is a Barr body? A genetic mosaic? Why are most women genetic mosaics? Why can women heterozygous for an X-linked recessive trait express the trait to some degree? (Answer: the recessive allele on their X-chromosome may be the active one in a cell if the other X-chromosome with the dominant allele is a Barr body) What is semi-dominance (e.g., Snapdragons, Manx cats, sickle cell anemia) Mutations: heritable vs. non-heritab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20:00Z</dcterms:created>
  <dc:creator>Joe Berta</dc:creator>
  <dc:description/>
  <cp:keywords/>
  <dc:language>en-US</dc:language>
  <cp:lastModifiedBy>Joe Berta</cp:lastModifiedBy>
  <cp:lastPrinted>2013-02-11T18:30:00Z</cp:lastPrinted>
  <dcterms:modified xsi:type="dcterms:W3CDTF">2013-02-18T03:22:00Z</dcterms:modified>
  <cp:revision>3</cp:revision>
  <dc:subject/>
  <dc:title>Study Guide for Behavioral Genetics Test #1</dc:title>
</cp:coreProperties>
</file>