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bCs/>
        </w:rPr>
      </w:pPr>
      <w:r>
        <w:rPr>
          <w:b/>
          <w:bCs/>
        </w:rPr>
        <w:t>Study Guide</w:t>
      </w:r>
    </w:p>
    <w:p>
      <w:pPr>
        <w:pStyle w:val="Normal"/>
        <w:ind w:left="-144" w:right="-144" w:hanging="0"/>
        <w:jc w:val="center"/>
        <w:rPr>
          <w:b/>
          <w:b/>
          <w:bCs/>
        </w:rPr>
      </w:pPr>
      <w:r>
        <w:rPr>
          <w:b/>
          <w:bCs/>
        </w:rPr>
        <w:t>Introduction to Cognitive Psychology; Fall, 2012; Final Exam</w:t>
      </w:r>
    </w:p>
    <w:p>
      <w:pPr>
        <w:pStyle w:val="Normal"/>
        <w:ind w:left="-144" w:right="-144" w:hanging="0"/>
        <w:rPr>
          <w:b/>
          <w:b/>
          <w:bCs/>
        </w:rPr>
      </w:pPr>
      <w:r>
        <w:rPr>
          <w:b/>
          <w:bCs/>
        </w:rPr>
      </w:r>
    </w:p>
    <w:p>
      <w:pPr>
        <w:pStyle w:val="Normal"/>
        <w:ind w:left="-288" w:right="-288" w:hanging="0"/>
        <w:jc w:val="both"/>
        <w:rPr>
          <w:u w:val="single"/>
        </w:rPr>
      </w:pPr>
      <w:r>
        <w:rPr>
          <w:u w:val="single"/>
        </w:rPr>
        <w:t>Chapter 5:</w:t>
      </w:r>
      <w:r>
        <w:rPr/>
        <w:t xml:space="preserve"> Retrieval from LTM: What is explicit memory</w:t>
      </w:r>
      <w:r>
        <w:rPr>
          <w:b/>
        </w:rPr>
        <w:t>?</w:t>
      </w:r>
      <w:r>
        <w:rPr/>
        <w:t xml:space="preserve"> an explicit memory task? What is implicit memory? implicit memory task? repetition priming task? What is retrograde amnesia? anterograde amnesia? How well do people with anterograde amnesia perform on explicit memory tests? on implicit memory tests? What is childhood (infantile) amnesia? What is autobiographical memory? (accurate for major details, not so for incidental details, memories can be constructed at time of retrieval, most recent experiences are recalled, older people tend to recall their adolescence and early adulthood, transitional firsts are recalled, people keep a running story of themselves) What is flashbulb memory? What are the 6 incidental details usually recalled in flashbulb memory? What are the 2 views of flashbulb memory? What is the evidence supporting each? What is consistency bias? source monitoring? Eyewitness testimony: How valid is it usually? What is the misinformation effect? retroactive interference? What did Loftus's classic study with stop/yield signs demonstrate? What 4 factors have been found to influence eyewitness testimony? What did Loftus’s study involving subjects viewing a film of an auto accident and the word </w:t>
      </w:r>
      <w:r>
        <w:rPr>
          <w:i/>
        </w:rPr>
        <w:t>smashed</w:t>
      </w:r>
      <w:r>
        <w:rPr/>
        <w:t xml:space="preserve"> demonstrate? What is the constructivist approach to memory? Recovered memory vs. false memory: What evidence supports the false memory perspective? What evidence supports the recovered memory perspective? What did Loftus’s “Bugs Bunny at Disneyland” research demonstrate? What is Loftus’s “Lost in the Mall” study?</w:t>
      </w:r>
      <w:r>
        <w:rPr>
          <w:b/>
        </w:rPr>
        <w:t xml:space="preserve"> </w:t>
      </w:r>
      <w:r>
        <w:rPr/>
        <w:t xml:space="preserve">What did it demonstrate? Textbook: read and understand </w:t>
      </w:r>
      <w:r>
        <w:rPr>
          <w:i/>
        </w:rPr>
        <w:t>Expertise</w:t>
      </w:r>
      <w:r>
        <w:rPr/>
        <w:t xml:space="preserve"> (7</w:t>
      </w:r>
      <w:r>
        <w:rPr>
          <w:vertAlign w:val="superscript"/>
        </w:rPr>
        <w:t>th</w:t>
      </w:r>
      <w:r>
        <w:rPr/>
        <w:t xml:space="preserve"> edition: pp. 141-2; 8</w:t>
      </w:r>
      <w:r>
        <w:rPr>
          <w:vertAlign w:val="superscript"/>
        </w:rPr>
        <w:t>th</w:t>
      </w:r>
      <w:r>
        <w:rPr/>
        <w:t xml:space="preserve"> edition: pp. 147-8)</w:t>
      </w:r>
    </w:p>
    <w:p>
      <w:pPr>
        <w:pStyle w:val="Normal"/>
        <w:ind w:left="-144" w:right="-144" w:hanging="0"/>
        <w:jc w:val="both"/>
        <w:rPr>
          <w:u w:val="single"/>
        </w:rPr>
      </w:pPr>
      <w:r>
        <w:rPr>
          <w:u w:val="single"/>
        </w:rPr>
      </w:r>
    </w:p>
    <w:p>
      <w:pPr>
        <w:pStyle w:val="Normal"/>
        <w:ind w:left="-144" w:right="-144" w:hanging="0"/>
        <w:jc w:val="both"/>
        <w:rPr/>
      </w:pPr>
      <w:r>
        <w:rPr>
          <w:u w:val="single"/>
        </w:rPr>
        <w:t>Chapter 8</w:t>
      </w:r>
      <w:r>
        <w:rPr/>
        <w:t xml:space="preserve">: What is general knowledge? Divided into (1) Semantic knowledge and (2) Schemas; Semantic memory: What is it? includes (1) matters of fact (2) concepts; What are categories? concepts? What is the function of concepts? Theories: Feature comparison model: How does it work? What are defining features? characteristic features? What are the 2 stages of feature comparison? What is the sentence verification technique? the typicality effect? What are the problems with the feature comparison model? Prototype approach: What is it? What is a prototype? prototypicality? family resemblance? How was the prototype approach demonstrated with the Identikit-face study? What are the advantages to the prototype approach? What are the problems with the prototype approach? Exemplar approach: What is it? What is an exemplar? What are the advantages of the exemplar approach? What are the problems with the exemplar approach? Network models: What is a network model? Collins and Loftus model: What are nodes? links? spreading activation? How does the model explain sentence verification? individual differences? seemingly unusual connections in memory? mistakes in memory? Parallel Distributed Processing (PDP, connectionism, neural network) approach: takes into account workings of neurons; What is a spontaneous generalization? What are the advantages of the PDP approach? What is a schema? script? Frederic Bartlett (developed the modern concept of </w:t>
      </w:r>
      <w:r>
        <w:rPr>
          <w:i/>
          <w:iCs/>
        </w:rPr>
        <w:t>schemas</w:t>
      </w:r>
      <w:r>
        <w:rPr/>
        <w:t>): What was his method of serial reproduction? Patterns of his participants' inaccuracies: they unconsciously filled in story gaps, changed bizarre sequences to causal ones, dropped difficult to assimilate information, revised stories to resemble culturally-familiar</w:t>
      </w:r>
      <w:r>
        <w:rPr>
          <w:b/>
        </w:rPr>
        <w:t xml:space="preserve"> </w:t>
      </w:r>
      <w:r>
        <w:rPr/>
        <w:t xml:space="preserve">stories; What are the benefits of using schemas and scripts? </w:t>
      </w:r>
    </w:p>
    <w:p>
      <w:pPr>
        <w:pStyle w:val="Normal"/>
        <w:ind w:left="-144" w:right="-144" w:hanging="0"/>
        <w:jc w:val="both"/>
        <w:rPr/>
      </w:pPr>
      <w:r>
        <w:rPr/>
      </w:r>
    </w:p>
    <w:p>
      <w:pPr>
        <w:pStyle w:val="Normal"/>
        <w:ind w:left="-144" w:right="-144" w:hanging="0"/>
        <w:jc w:val="both"/>
        <w:rPr/>
      </w:pPr>
      <w:r>
        <w:rPr>
          <w:u w:val="single"/>
        </w:rPr>
        <w:t>Chapter 7</w:t>
      </w:r>
      <w:r>
        <w:rPr/>
        <w:t>: What is imagery? Which type of imagery is most studied? (visual) Francis Galton: 1st to study it scientifically, used questionnaire method; "Elizabeth" and photographic memory: Who was Elizabeth? How was she tested? What is an eidetic image? What are its 2 critical features? What is the best estimate of the percentage of child eidetikers in the population? How are child eidetikers tested? How long does it take them to form an image? What happens if the child names parts of the image? How detailed are the images of letters and numbers? What happens if the child tries to move the image to a different surface? What is the analog view of mental images? the propositional code view? (How does this view use the notion of epiphenomena?) Which view is held by most researchers? What is mental rotation? What is the relationship between angle of rotation and reaction time? What is the relationship of image size and decision time? How is it tested? Is scanning time of imagined objects similar to that of real objects? How is it tested? How were imaginary clocks and used to test shape of mental image and decision tim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3:19:00Z</dcterms:created>
  <dc:creator>fred</dc:creator>
  <dc:description/>
  <cp:keywords/>
  <dc:language>en-US</dc:language>
  <cp:lastModifiedBy>Joe Berta</cp:lastModifiedBy>
  <cp:lastPrinted>2011-11-24T20:51:00Z</cp:lastPrinted>
  <dcterms:modified xsi:type="dcterms:W3CDTF">2012-12-17T03:22:00Z</dcterms:modified>
  <cp:revision>3</cp:revision>
  <dc:subject/>
  <dc:title>Cognition &amp; Perception Study; Summer, 2003</dc:title>
</cp:coreProperties>
</file>