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 Notes for 11-16-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yewitness testimo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itnesses at trials testify about autobiographical memo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Except for expert witnes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How valid is eyewitness testimon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ajor details about memory are fairly accu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Smaller details are often mistak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Lawyers grill witnesses about minor detai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Makes witness look unrel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istakes are m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“Gentleman Bandit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Series of robberies in Wilmington, Delaw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Father Bernard Pagano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Local citizen said he looked like sketch of bandi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olice suggested to witnesses bandit could be a pries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7 People under oath identified him as bandi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agano was the only suspect in photos wearing a priest collar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itnesses seemed to focus on similarities to bandit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And missed dissimilarities</w:t>
      </w:r>
    </w:p>
    <w:p>
      <w:pPr>
        <w:pStyle w:val="Normal"/>
        <w:ind w:left="2880" w:hanging="0"/>
        <w:rPr/>
      </w:pPr>
      <w:r>
        <w:rPr>
          <w:b/>
          <w:sz w:val="28"/>
          <w:szCs w:val="28"/>
        </w:rPr>
        <w:t>-Robert Clouser confessed before the trial ended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horter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14 years younger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Not bald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Different facial featu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Focus of eyewitness research has been on eyewitness mistak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Can result in wrongful convi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Misinformation eff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People view an event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fterward they are given misleading information about the event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Later, they recall the misleading information about the event, rather than what they actually saw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This is an example of retroactive interference: </w:t>
        <w:tab/>
        <w:t xml:space="preserve">trouble recalling old material because recently </w:t>
        <w:tab/>
        <w:t>learned new material interferes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NOTE: this is a source-monitoring problem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Elizabeth Loftus study (197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Classic study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eries of slides showing a care stopped at an intersection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Car then hits a pedestrian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Half of the subjects saw a stop sign at the intersection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Other half a yield sign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0 minutes to one week letter subjects answered a questionnaire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One question: “Did another car pass the red Datsun while it was stopped at the stop/yield sign?”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Built-in assumption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-Similar to “Have you stopped beating your wife?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Some consistent with what they s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Some inconsistent with what they s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Some neutral: sign not mention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Then had to select which slide they s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-Stop or yie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Results: (Chance = 50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Consistent = 75% corr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Neutral = 50-6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Inconsistent = from 40% to 25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% correct decreased with tim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>-More of a misinformation eff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This study has been replicated many tim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Factors found to influence eyewitness testimony: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 Errors are more likely if the witnesses’ attention has been distracted at the time of the event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Especially a weapon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 Errors are more likely if the misinformation is plausible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E.g., stop sign instead of a yield sig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5: Long-Term Memor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0:43:00Z</dcterms:created>
  <dc:creator>Joe Berta</dc:creator>
  <dc:description/>
  <cp:keywords/>
  <dc:language>en-US</dc:language>
  <cp:lastModifiedBy>Joe Berta</cp:lastModifiedBy>
  <cp:lastPrinted>2008-08-03T17:08:00Z</cp:lastPrinted>
  <dcterms:modified xsi:type="dcterms:W3CDTF">2012-11-23T00:54:00Z</dcterms:modified>
  <cp:revision>3</cp:revision>
  <dc:subject/>
  <dc:title>-Long-Term Memory (LTM)</dc:title>
</cp:coreProperties>
</file>