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swers Test #2</w:t>
      </w:r>
    </w:p>
    <w:p>
      <w:pPr>
        <w:pStyle w:val="Normal"/>
        <w:jc w:val="center"/>
        <w:rPr>
          <w:b/>
          <w:b/>
          <w:sz w:val="28"/>
          <w:szCs w:val="28"/>
        </w:rPr>
      </w:pPr>
      <w:r>
        <w:rPr>
          <w:b/>
          <w:sz w:val="28"/>
          <w:szCs w:val="28"/>
        </w:rPr>
        <w:t>General Psycholog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u w:val="single"/>
        </w:rPr>
        <w:t>Yellow Version</w:t>
      </w:r>
      <w:r>
        <w:rPr>
          <w:b/>
          <w:sz w:val="28"/>
          <w:szCs w:val="28"/>
        </w:rPr>
        <w:t>: 1A 2C 3A 4A 5D 6B 7D 8C 9E 10C 11E 12B 13A 14D 15C 6D 17E 18D 19C 20A 21B 22D 23A 24D 25D 26A 27C 28C 29B 30C 31A 32A 33C 34D 35C 36D 37A 38C 39B 40A 41B 42D 43C 44D 45A 46D 47C 48E 49C 50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Green Version</w:t>
      </w:r>
      <w:r>
        <w:rPr>
          <w:b/>
          <w:sz w:val="28"/>
          <w:szCs w:val="28"/>
        </w:rPr>
        <w:t>: 1D 2A 3D 4D 5A 6C 7C 8B 9C 10A 11A 12C 13D 14C 15D 16A 17C 18B 19A 20B 21D 22C 23D 24A 25D 26C 27E 28C 29A 30C 31A 32A 33D 34B 35D 36C 37E 38C 39E 40B 41A 42D 43C 44D 45E 46D 47C 48A 49B 50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4:34:00Z</dcterms:created>
  <dc:creator>Joe Berta</dc:creator>
  <dc:description/>
  <cp:keywords/>
  <dc:language>en-US</dc:language>
  <cp:lastModifiedBy>Joe Berta</cp:lastModifiedBy>
  <dcterms:modified xsi:type="dcterms:W3CDTF">2013-03-07T04:34:00Z</dcterms:modified>
  <cp:revision>2</cp:revision>
  <dc:subject/>
  <dc:title>Answers Test #1</dc:title>
</cp:coreProperties>
</file>