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Answers to Introduction to Cognitive Psychology Test #1</w:t>
      </w:r>
    </w:p>
    <w:p>
      <w:pPr>
        <w:pStyle w:val="Normal"/>
        <w:jc w:val="center"/>
        <w:rPr>
          <w:b/>
          <w:b/>
          <w:sz w:val="28"/>
          <w:szCs w:val="28"/>
          <w:u w:val="single"/>
        </w:rPr>
      </w:pPr>
      <w:r>
        <w:rPr>
          <w:b/>
          <w:sz w:val="28"/>
          <w:szCs w:val="28"/>
          <w:u w:val="single"/>
        </w:rPr>
        <w:t>Tuesday, Friday Clas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u w:val="single"/>
        </w:rPr>
        <w:t>White Version</w:t>
      </w:r>
      <w:r>
        <w:rPr>
          <w:b/>
          <w:sz w:val="28"/>
          <w:szCs w:val="28"/>
        </w:rPr>
        <w:t>: 1C 2B 3C 4D 5C 6B 7D 8C 9A 10E 11B 12E 13C 14B 15D 16C 17D 18A 19B 20B 21E 22E 23B 24D 25D 26A 27B 28D 29A 30B 31D 32C 33D 34B 35E 36C 37B 38D 39A 40C 41D 42B 43C 44D 45B 46D 47A 48B 49C 50B</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u w:val="single"/>
        </w:rPr>
        <w:t>Blue Version</w:t>
      </w:r>
      <w:r>
        <w:rPr>
          <w:b/>
          <w:sz w:val="28"/>
          <w:szCs w:val="28"/>
        </w:rPr>
        <w:t>: 1D 2A 3B 4D 5A 6B 7D 8C 9D 10B 11E 12C 13B 14D 15A 16C 17D 18B 19C 20D 21B 22D 23A 24B 25C 26B 27C 28B 29C 30D 31C 32B 33D 34C 35A 36E 37B 38E 39C 40B 41D 42C 43D 44A 45B 46B 47E 48E 49B 50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2:20:00Z</dcterms:created>
  <dc:creator>Joe Berta</dc:creator>
  <dc:description/>
  <cp:keywords/>
  <dc:language>en-US</dc:language>
  <cp:lastModifiedBy>Joe Berta</cp:lastModifiedBy>
  <dcterms:modified xsi:type="dcterms:W3CDTF">2012-10-05T02:20:00Z</dcterms:modified>
  <cp:revision>2</cp:revision>
  <dc:subject/>
  <dc:title>Answers to Biological Psychology Test #1</dc:title>
</cp:coreProperties>
</file>