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Psychology Test #1</w:t>
      </w:r>
    </w:p>
    <w:p>
      <w:pPr>
        <w:pStyle w:val="Normal"/>
        <w:jc w:val="center"/>
        <w:rPr>
          <w:b/>
          <w:b/>
          <w:sz w:val="28"/>
          <w:szCs w:val="28"/>
          <w:u w:val="single"/>
        </w:rPr>
      </w:pPr>
      <w:r>
        <w:rPr>
          <w:b/>
          <w:sz w:val="28"/>
          <w:szCs w:val="28"/>
          <w:u w:val="single"/>
        </w:rPr>
        <w:t>Monday, Wednesday, Friday Clas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B 2A 3D 4B 5A 6D 7D 8C 9D 10D 11E 12B 13D 14C 15B 16E 17D 18C 19B 20C 21B 22C 23D 24B 25D 26C 27D 28A 29C 30A 31C 32B 33A 34D 35C 36B 37C 38B 39C 40D 41C 42B 43B 44A 45B 46C 47B 48B 49B 50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Green Version</w:t>
      </w:r>
      <w:r>
        <w:rPr>
          <w:b/>
          <w:sz w:val="28"/>
          <w:szCs w:val="28"/>
        </w:rPr>
        <w:t>: 1C 2D 3B 4D 5C 6D 7A 8C 9A 10C 11B 12A 13D 14C 15B 16C 17B 18C 19D 20C 21B 22B 23A 24B 25C 26B 27B 28B 29A 30D 31B 32A 33D 34D 35C 36D 37D 38E 39B 40D 41C 42B 43E 44D 45C 46B 47C 48B 49B 50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23:00Z</dcterms:created>
  <dc:creator>Joe Berta</dc:creator>
  <dc:description/>
  <cp:keywords/>
  <dc:language>en-US</dc:language>
  <cp:lastModifiedBy>Joe Berta</cp:lastModifiedBy>
  <dcterms:modified xsi:type="dcterms:W3CDTF">2012-10-04T01:23:00Z</dcterms:modified>
  <cp:revision>2</cp:revision>
  <dc:subject/>
  <dc:title>Answers to Biological Psychology Test #1</dc:title>
</cp:coreProperties>
</file>