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orksheet for the Neural Cells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>
          <w:b/>
          <w:i/>
        </w:rPr>
        <w:t>Give four functions of glial cells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ab/>
        <w:t xml:space="preserve">i. </w:t>
      </w:r>
      <w:r>
        <w:rPr/>
        <w:t>structural support for neuron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 xml:space="preserve">ii. </w:t>
      </w:r>
      <w:r>
        <w:rPr/>
        <w:t>insulate neuron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 xml:space="preserve">iii. </w:t>
      </w:r>
      <w:r>
        <w:rPr/>
        <w:t>help supply nutrients to neuron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>iv.</w:t>
      </w:r>
      <w:r>
        <w:rPr/>
        <w:t xml:space="preserve"> help remove waste from neuron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>Also:</w:t>
      </w:r>
      <w:r>
        <w:rPr/>
        <w:t xml:space="preserve"> involved in neural communicatio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>
          <w:b/>
          <w:i/>
        </w:rPr>
        <w:t>What are the functions of each of the following types of neurons?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ab/>
        <w:t>i. Sensory neurons:</w:t>
      </w:r>
      <w:r>
        <w:rPr/>
        <w:t xml:space="preserve"> receive signals from outside the nervous syste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>
          <w:b/>
        </w:rPr>
        <w:t xml:space="preserve">iii. Motor neurons: </w:t>
      </w:r>
      <w:r>
        <w:rPr/>
        <w:t>carry information from the nervous system to muscles and gland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 xml:space="preserve">iv. Interneurons: </w:t>
      </w:r>
      <w:r>
        <w:rPr/>
        <w:t>communicate only with other neuron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>Extra: Which of these types of neurons occurs most in the human brain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ab/>
      </w:r>
      <w:r>
        <w:rPr/>
        <w:t>Interneuron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What is the function of each of the following parts of the neuron?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 xml:space="preserve">i. Dendrite: </w:t>
      </w:r>
      <w:r>
        <w:rPr/>
        <w:t>receive messages from other cell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>ii. Cell Body:</w:t>
      </w:r>
      <w:r>
        <w:rPr/>
        <w:t xml:space="preserve"> cell’s life-support cen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>
          <w:b/>
        </w:rPr>
        <w:t>iii. Axon:</w:t>
      </w:r>
      <w:r>
        <w:rPr/>
        <w:t xml:space="preserve"> transmits messages away from the cell body to other neurons, or to muscles, or to gland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>iv. Myelin Sheath:</w:t>
      </w:r>
      <w:r>
        <w:rPr/>
        <w:t xml:space="preserve"> speeds up neural transmissio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02:36:00Z</dcterms:created>
  <dc:creator>Joe Berta</dc:creator>
  <dc:description/>
  <cp:keywords/>
  <dc:language>en-US</dc:language>
  <cp:lastModifiedBy>Joe Berta</cp:lastModifiedBy>
  <cp:lastPrinted>2012-02-24T19:36:00Z</cp:lastPrinted>
  <dcterms:modified xsi:type="dcterms:W3CDTF">2013-02-10T02:36:00Z</dcterms:modified>
  <cp:revision>3</cp:revision>
  <dc:subject/>
  <dc:title>Worksheet for Chapter 2</dc:title>
</cp:coreProperties>
</file>