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orksheet for Thinking Critically with Psychological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ef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i) Hindsight Bias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the tendency to believe, after learning an outcome, that one would have foreseen </w:t>
        <w:tab/>
        <w:tab/>
        <w:t>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ii) Variabl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any measurable conditions, events, characteristics, or behaviors that are </w:t>
        <w:tab/>
        <w:tab/>
        <w:tab/>
        <w:t>controlled or observed in a stu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iii) Operational Defini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a concept or variable is defined by the methods used to measure 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 Theor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an explanation using an integrated set of principles that organizes and predicts </w:t>
        <w:tab/>
        <w:tab/>
        <w:t>observ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v) Hypothesi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a testable predi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two goals of scien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measure and descri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predict and underst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e 5 steps in a scientific stud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formulate a hypoth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design the stu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collect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(iv)</w:t>
      </w:r>
      <w:r>
        <w:rPr>
          <w:b/>
        </w:rPr>
        <w:t xml:space="preserve"> analyze the data and draw conclu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v) </w:t>
      </w:r>
      <w:r>
        <w:rPr>
          <w:b/>
        </w:rPr>
        <w:t>report the fin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se Study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the case study meth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n observational technique in which one person is studied in dep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ive three techniques used with the case study method to study a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int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direct ob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examine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ree advantages to the case study metho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gives full picture of a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can use for unusual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can use to disprove general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are three possible disadvantages or problems with the case study metho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may not be representative of the pop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highly subjective (researcher may miss important detai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poor memories of the person and others who are interview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Naturalistic Observation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naturalistic observ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observing and recording behavior in naturally-occurring situations without trying to </w:t>
        <w:tab/>
        <w:t>manipulate and control the sit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hy should a researcher avoid intervening with the subject when using naturalistic observ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intervening may change the subjects’ behavior; the researcher wants to determine how </w:t>
        <w:tab/>
        <w:t>the subjects act natur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Give three advantages of the naturalistic observation meth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good for coming up with new research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good for obtaining descriptive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helps to determine if laboratory results apply to real life</w:t>
      </w:r>
    </w:p>
    <w:p>
      <w:pPr>
        <w:pStyle w:val="Normal"/>
        <w:rPr/>
      </w:pPr>
      <w:r>
        <w:rPr/>
        <w:t>4. Give two possible disadvantages or problems of the naturalistic observation meth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It can be difficult to determine which variables are import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It is often difficult not to interv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Survey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the survey metho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a technique for ascertaining the self-reported attitudes or behaviors of people, usually </w:t>
        <w:tab/>
        <w:t>by questioning a representative, random sample of th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concept of </w:t>
      </w:r>
      <w:r>
        <w:rPr>
          <w:i/>
        </w:rPr>
        <w:t>population</w:t>
      </w:r>
      <w:r>
        <w:rPr/>
        <w:t xml:space="preserve"> is essential for survey research, and for all research methods.  What does population mean in researc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ll the cases in the group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y is it usually impossible to test every member of a popul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It can be expensive and time consuming and sometimes the population is not stable </w:t>
        <w:tab/>
        <w:tab/>
        <w:t xml:space="preserve">(members of the population may enter and leave it frequently – such as college </w:t>
        <w:tab/>
        <w:t>stude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What makes a random sample of subjects </w:t>
      </w:r>
      <w:r>
        <w:rPr>
          <w:i/>
        </w:rPr>
        <w:t>rando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each member of the population has an equal chance of i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phone-in voting method used in </w:t>
      </w:r>
      <w:r>
        <w:rPr>
          <w:i/>
        </w:rPr>
        <w:t>American Idol</w:t>
      </w:r>
      <w:r>
        <w:rPr/>
        <w:t xml:space="preserve"> may NOT be a good indicator of who the majority of Americans think is the best singer on the show. 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The voters are not randomly selected, they are choosing to vote or not vote.  So, people </w:t>
        <w:tab/>
        <w:t>more motivated to vote will not represent all Americ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e three advantages of the survey metho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can obtain a lot of data f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can track changes in responses over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can make predictions that are valid within certain lim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results of surveys can be unreliable.  Give three ways that these results may be unreli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(i)</w:t>
      </w:r>
      <w:r>
        <w:rPr>
          <w:b/>
        </w:rPr>
        <w:t xml:space="preserve"> Responders may have memory lap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Responses may be due to wishful thin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Responders may intentionally dece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[Another possibility: Responders may not know how they would act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orre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of the following correlations has the best predictive value?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. -0.9</w:t>
      </w:r>
    </w:p>
    <w:p>
      <w:pPr>
        <w:pStyle w:val="Normal"/>
        <w:rPr/>
      </w:pPr>
      <w:r>
        <w:rPr/>
        <w:tab/>
        <w:t>b. -0.5</w:t>
      </w:r>
    </w:p>
    <w:p>
      <w:pPr>
        <w:pStyle w:val="Normal"/>
        <w:rPr/>
      </w:pPr>
      <w:r>
        <w:rPr/>
        <w:tab/>
        <w:t>c. 0</w:t>
      </w:r>
    </w:p>
    <w:p>
      <w:pPr>
        <w:pStyle w:val="Normal"/>
        <w:rPr/>
      </w:pPr>
      <w:r>
        <w:rPr/>
        <w:tab/>
        <w:t>d. +0.4</w:t>
      </w:r>
    </w:p>
    <w:p>
      <w:pPr>
        <w:pStyle w:val="Normal"/>
        <w:rPr/>
      </w:pPr>
      <w:r>
        <w:rPr/>
        <w:tab/>
        <w:t>e. +0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s time spent drinking alcohol increases grade point average tends to decrease.  This describes a _____ correlation.</w:t>
      </w:r>
    </w:p>
    <w:p>
      <w:pPr>
        <w:pStyle w:val="Normal"/>
        <w:rPr/>
      </w:pPr>
      <w:r>
        <w:rPr/>
        <w:tab/>
        <w:t>a. positive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b. negative</w:t>
      </w:r>
    </w:p>
    <w:p>
      <w:pPr>
        <w:pStyle w:val="Normal"/>
        <w:rPr/>
      </w:pPr>
      <w:r>
        <w:rPr/>
        <w:tab/>
        <w:t>c. z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s time spent drinking alcohol increases grade point average tends to decrease.  Therefore,</w:t>
      </w:r>
    </w:p>
    <w:p>
      <w:pPr>
        <w:pStyle w:val="Normal"/>
        <w:rPr/>
      </w:pPr>
      <w:r>
        <w:rPr/>
        <w:tab/>
        <w:t>a. drinking alcohol causes a student to have a lower grade point average.</w:t>
      </w:r>
    </w:p>
    <w:p>
      <w:pPr>
        <w:pStyle w:val="Normal"/>
        <w:rPr/>
      </w:pPr>
      <w:r>
        <w:rPr/>
        <w:tab/>
        <w:t>b. a low grade point average drives students to drink alcohol.</w:t>
      </w:r>
    </w:p>
    <w:p>
      <w:pPr>
        <w:pStyle w:val="Normal"/>
        <w:rPr/>
      </w:pPr>
      <w:r>
        <w:rPr/>
        <w:tab/>
        <w:t>c. both a and b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 xml:space="preserve">d. None of the above: A correlation between two variables does not allow a researcher </w:t>
      </w:r>
      <w:r>
        <w:rPr>
          <w:b/>
        </w:rPr>
        <w:tab/>
      </w:r>
      <w:r>
        <w:rPr>
          <w:b/>
          <w:u w:val="single"/>
        </w:rPr>
        <w:t>to validly draw a cause-and-effect conclu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Experi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an experim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a researcher manipulates one or more variables under carefully controlled conditions </w:t>
        <w:tab/>
        <w:t>and observes changes in behavior and mental proces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variable does the experimenter directly manipulate?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. independent variable</w:t>
      </w:r>
    </w:p>
    <w:p>
      <w:pPr>
        <w:pStyle w:val="Normal"/>
        <w:rPr/>
      </w:pPr>
      <w:r>
        <w:rPr/>
        <w:tab/>
        <w:t>b. dependent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variable is thought to be affected by the variable directly manipulated by the experimenter?</w:t>
      </w:r>
    </w:p>
    <w:p>
      <w:pPr>
        <w:pStyle w:val="Normal"/>
        <w:rPr/>
      </w:pPr>
      <w:r>
        <w:rPr/>
        <w:tab/>
        <w:t>a. independent variable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b. dependent varia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In an experiment what is the difference between the experimental condition and the control condi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The subjects in the experimental condition are exposed to the treatment being tested; </w:t>
        <w:tab/>
        <w:t xml:space="preserve">the subjects in the control condition are treated just like the subjects in the </w:t>
        <w:tab/>
        <w:t>experimental condition except that they are not exposed to the treatment being te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a statistically significant difference is found between the experimental and control conditions then this difference is</w:t>
      </w:r>
    </w:p>
    <w:p>
      <w:pPr>
        <w:pStyle w:val="Normal"/>
        <w:rPr/>
      </w:pPr>
      <w:r>
        <w:rPr/>
        <w:tab/>
        <w:t>a. important.</w:t>
      </w:r>
    </w:p>
    <w:p>
      <w:pPr>
        <w:pStyle w:val="Normal"/>
        <w:rPr/>
      </w:pPr>
      <w:r>
        <w:rPr/>
        <w:tab/>
        <w:t>b. large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. probably not due to chance.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  <w:tab/>
        <w:t>e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rawing conclusions about the memory of all adults based on experiments conducted only with General Psychology students is a type of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. selection bias.</w:t>
      </w:r>
    </w:p>
    <w:p>
      <w:pPr>
        <w:pStyle w:val="Normal"/>
        <w:rPr/>
      </w:pPr>
      <w:r>
        <w:rPr/>
        <w:tab/>
        <w:t>b. placebo effect.</w:t>
      </w:r>
    </w:p>
    <w:p>
      <w:pPr>
        <w:pStyle w:val="Normal"/>
        <w:rPr/>
      </w:pPr>
      <w:r>
        <w:rPr/>
        <w:tab/>
        <w:t>c. experimenter bias.</w:t>
      </w:r>
    </w:p>
    <w:p>
      <w:pPr>
        <w:pStyle w:val="Normal"/>
        <w:rPr/>
      </w:pPr>
      <w:r>
        <w:rPr/>
        <w:tab/>
        <w:t>d. hindsight bias.</w:t>
      </w:r>
    </w:p>
    <w:p>
      <w:pPr>
        <w:pStyle w:val="Normal"/>
        <w:rPr/>
      </w:pPr>
      <w:r>
        <w:rPr/>
        <w:tab/>
        <w:t>e. overconfidenc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rug experiments should employ the double-blind study.  This type of study guards against</w:t>
      </w:r>
    </w:p>
    <w:p>
      <w:pPr>
        <w:pStyle w:val="Normal"/>
        <w:rPr/>
      </w:pPr>
      <w:r>
        <w:rPr/>
        <w:tab/>
        <w:t>a. the placebo effect.</w:t>
      </w:r>
    </w:p>
    <w:p>
      <w:pPr>
        <w:pStyle w:val="Normal"/>
        <w:rPr/>
      </w:pPr>
      <w:r>
        <w:rPr/>
        <w:tab/>
        <w:t>b. experimenter bias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. both the placebo effect and experimenter bias.</w:t>
      </w:r>
    </w:p>
    <w:p>
      <w:pPr>
        <w:pStyle w:val="Normal"/>
        <w:rPr/>
      </w:pPr>
      <w:r>
        <w:rPr/>
        <w:tab/>
        <w:t>d. neither the placebo effect nor experimenter bias; it guards against the medicina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the big advantage of the experiment over other research methods in psycholog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The researcher can validly draw cause-and-effect conclu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ive three possible disadvantages to the experi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(i)</w:t>
      </w:r>
      <w:r>
        <w:rPr>
          <w:b/>
        </w:rPr>
        <w:t xml:space="preserve"> Experiments are often expensive to condu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Experiments are often time consum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Experiments can be artificial; may not reflect real life behavi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eer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sually research published in a peer-reviewed journal is more trustworthy that research published in non-peer-reviewed journals.  What is the advantage of peer review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eer review helps keep poor research from being published:</w:t>
      </w:r>
      <w:r>
        <w:rPr/>
        <w:t xml:space="preserve"> </w:t>
      </w:r>
      <w:r>
        <w:rPr>
          <w:b/>
        </w:rPr>
        <w:t xml:space="preserve">The research is examined </w:t>
        <w:tab/>
        <w:t xml:space="preserve">and judged by experts in a field before it is published and becomes part of scientific </w:t>
        <w:tab/>
        <w:t>litera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Eth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bout </w:t>
      </w:r>
      <w:r>
        <w:rPr>
          <w:b/>
          <w:u w:val="single"/>
        </w:rPr>
        <w:t>___10____</w:t>
      </w:r>
      <w:r>
        <w:rPr>
          <w:b/>
        </w:rPr>
        <w:t>%</w:t>
      </w:r>
      <w:r>
        <w:rPr/>
        <w:t xml:space="preserve"> of psychological research uses non-human animals as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PA has developed guidelines for the ethical treatment of human subjects.  What do the letters APA stand f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A: </w:t>
      </w:r>
      <w:r>
        <w:rPr>
          <w:b/>
        </w:rPr>
        <w:t>Americ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P:</w:t>
      </w:r>
      <w:r>
        <w:rPr>
          <w:b/>
        </w:rPr>
        <w:t xml:space="preserve"> Psycholog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 xml:space="preserve">A: </w:t>
      </w:r>
      <w:r>
        <w:rPr>
          <w:b/>
        </w:rPr>
        <w:t>Assoc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What are the four basic APA guidelines for the ethical treatment of subjec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) </w:t>
      </w:r>
      <w:r>
        <w:rPr>
          <w:b/>
        </w:rPr>
        <w:t>Subjects must give their informed cons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) </w:t>
      </w:r>
      <w:r>
        <w:rPr>
          <w:b/>
        </w:rPr>
        <w:t>Investigators must protect subjects from harm or discomf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(iii) </w:t>
      </w:r>
      <w:r>
        <w:rPr>
          <w:b/>
        </w:rPr>
        <w:t>Information about subjects must be treated confidenti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iv) </w:t>
      </w:r>
      <w:r>
        <w:rPr>
          <w:b/>
        </w:rPr>
        <w:t>The research should be explained to the subjects afterward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2:18:00Z</dcterms:created>
  <dc:creator>Joe Berta</dc:creator>
  <dc:description/>
  <cp:keywords/>
  <dc:language>en-US</dc:language>
  <cp:lastModifiedBy>Joe Berta</cp:lastModifiedBy>
  <cp:lastPrinted>2011-01-28T16:42:00Z</cp:lastPrinted>
  <dcterms:modified xsi:type="dcterms:W3CDTF">2013-02-10T02:18:00Z</dcterms:modified>
  <cp:revision>2</cp:revision>
  <dc:subject/>
  <dc:title>Worksheet for Chapter 2</dc:title>
</cp:coreProperties>
</file>