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Answers to Introduction to Cognitive Final Exam</w:t>
      </w:r>
    </w:p>
    <w:p>
      <w:pPr>
        <w:pStyle w:val="Normal"/>
        <w:jc w:val="center"/>
        <w:rPr>
          <w:b/>
          <w:b/>
          <w:sz w:val="28"/>
          <w:szCs w:val="28"/>
          <w:u w:val="single"/>
        </w:rPr>
      </w:pPr>
      <w:r>
        <w:rPr>
          <w:b/>
          <w:sz w:val="28"/>
          <w:szCs w:val="28"/>
          <w:u w:val="single"/>
        </w:rPr>
        <w:t>Tuesday-Thursday Class</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u w:val="single"/>
        </w:rPr>
        <w:t>White Version</w:t>
      </w:r>
      <w:r>
        <w:rPr>
          <w:b/>
          <w:sz w:val="28"/>
          <w:szCs w:val="28"/>
        </w:rPr>
        <w:t>: 1A 2C 3A 4A 5C 6A 7D 8B 9A 10C 11E 12E 13E 14C 15B 16A 17C 18A 19D 20B 21C 22E 23C 24B 25A 26D 27B 28D 29A 30B 31D 32A 33B 34C 35B 36D 37C 38A 39B 40A 41C 42B 43C 44D 45B 46C 47B 48D 49B 50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u w:val="single"/>
        </w:rPr>
        <w:t>Blue Version</w:t>
      </w:r>
      <w:r>
        <w:rPr>
          <w:b/>
          <w:sz w:val="28"/>
          <w:szCs w:val="28"/>
        </w:rPr>
        <w:t>: 1A 2C 3A 4A 5C 6A 7D 8B 9A 10C 11E 12E 13E 14C 15B 16A 17C 18A 19D 20B 21C 22E 23C 24B 25A 26D 27B 28D 29A 30B 31D 32A 33B 34C 35B 36D 37C 38A 39B 40A 41C 42B 43C 44D 45B 46C 47B 48D 49B 50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37:00Z</dcterms:created>
  <dc:creator>Joe Berta</dc:creator>
  <dc:description/>
  <cp:keywords/>
  <dc:language>en-US</dc:language>
  <cp:lastModifiedBy>Joe Berta</cp:lastModifiedBy>
  <dcterms:modified xsi:type="dcterms:W3CDTF">2012-12-20T05:37:00Z</dcterms:modified>
  <cp:revision>2</cp:revision>
  <dc:subject/>
  <dc:title>Answers to Biological Psychology Test #1</dc:title>
</cp:coreProperties>
</file>