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Answers to Introduction to Cognitive Final Exam</w:t>
      </w:r>
    </w:p>
    <w:p>
      <w:pPr>
        <w:pStyle w:val="Normal"/>
        <w:jc w:val="center"/>
        <w:rPr>
          <w:b/>
          <w:b/>
          <w:sz w:val="28"/>
          <w:szCs w:val="28"/>
          <w:u w:val="single"/>
        </w:rPr>
      </w:pPr>
      <w:r>
        <w:rPr>
          <w:b/>
          <w:sz w:val="28"/>
          <w:szCs w:val="28"/>
          <w:u w:val="single"/>
        </w:rPr>
        <w:t>Monday-Wednesday-Friday Class</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u w:val="single"/>
        </w:rPr>
        <w:t>Yellow Version</w:t>
      </w:r>
      <w:r>
        <w:rPr>
          <w:b/>
          <w:sz w:val="28"/>
          <w:szCs w:val="28"/>
        </w:rPr>
        <w:t>: 1B 2D 3A 4C 5B 6D 7C 8D 9B 10D 11B 12A 13E 14C 15A 16B 17D 18E 19B 20C 21A 22B 23D 24B 25C 26D 27A 28E 29B 30D 31A 32B 33C 34B 35C 36B 37B 38A 39C 40A 41C 42D 43E 44C 45B 46E 47B 48D 49B 50D</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u w:val="single"/>
        </w:rPr>
        <w:t>Green Version</w:t>
      </w:r>
      <w:r>
        <w:rPr>
          <w:b/>
          <w:sz w:val="28"/>
          <w:szCs w:val="28"/>
        </w:rPr>
        <w:t>: 1B 2D 3A 4C 5B 6D 7C 8D 9B 10D 11B 12A 13E 14C 15A 16B 17D 18E 19B 20C 21A 22B 23D 24B 25C 26D 27A 28E 29B 30D 31A 32B 33C 34B 35C 36B 37B 38A 39C 40A 41C 42D 43E 44C 45B 46E 47B 48D 49B 50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5:30:00Z</dcterms:created>
  <dc:creator>Joe Berta</dc:creator>
  <dc:description/>
  <cp:keywords/>
  <dc:language>en-US</dc:language>
  <cp:lastModifiedBy>Joe Berta</cp:lastModifiedBy>
  <dcterms:modified xsi:type="dcterms:W3CDTF">2012-12-20T05:30:00Z</dcterms:modified>
  <cp:revision>2</cp:revision>
  <dc:subject/>
  <dc:title>Answers to Biological Psychology Test #1</dc:title>
</cp:coreProperties>
</file>