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swers Final Exam</w:t>
      </w:r>
    </w:p>
    <w:p>
      <w:pPr>
        <w:pStyle w:val="Normal"/>
        <w:jc w:val="center"/>
        <w:rPr>
          <w:b/>
          <w:b/>
          <w:sz w:val="28"/>
          <w:szCs w:val="28"/>
        </w:rPr>
      </w:pPr>
      <w:r>
        <w:rPr>
          <w:b/>
          <w:sz w:val="28"/>
          <w:szCs w:val="28"/>
        </w:rPr>
        <w:t>General Psychology</w:t>
      </w:r>
    </w:p>
    <w:p>
      <w:pPr>
        <w:pStyle w:val="Normal"/>
        <w:jc w:val="center"/>
        <w:rPr>
          <w:b/>
          <w:b/>
          <w:sz w:val="28"/>
          <w:szCs w:val="28"/>
        </w:rPr>
      </w:pPr>
      <w:r>
        <w:rPr>
          <w:b/>
          <w:sz w:val="28"/>
          <w:szCs w:val="28"/>
        </w:rPr>
        <w:t>Fall, 20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E 2B 3C 4D 5C 6B 7D 8A 9C 10E 11A 12E 13D 14B 15C 16A 17B 18D 19C 20A 21B 22C 23E 24D 25B 26C 27B 28D 29D 30C 31A 32C 33D 34C 35B 36D 37B 38D 39C 40B 41D 42E 43C 44E 45D 46A 47B 48C 49B 50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u w:val="single"/>
        </w:rPr>
        <w:t>Green Version</w:t>
      </w:r>
      <w:r>
        <w:rPr>
          <w:b/>
          <w:sz w:val="28"/>
          <w:szCs w:val="28"/>
        </w:rPr>
        <w:t>: 1E 2B 3C 4D 5C 6B 7D 8A 9C 10E 11A 12E 13D 14B 15C 16A 17B 18D 19C 20A 21B 22C 23E 24D 25B 26C 27B 28D 29D 30C 31A 32C 33D 34C 35B 36D 37B 38D 39C 40B 41D 42E 43C 44E 45D 46A 47B 48C 49B 50B</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33:00Z</dcterms:created>
  <dc:creator>Joe Berta</dc:creator>
  <dc:description/>
  <cp:keywords/>
  <dc:language>en-US</dc:language>
  <cp:lastModifiedBy>Joe Berta</cp:lastModifiedBy>
  <dcterms:modified xsi:type="dcterms:W3CDTF">2011-12-14T03:33:00Z</dcterms:modified>
  <cp:revision>2</cp:revision>
  <dc:subject/>
  <dc:title>Answers Test #1</dc:title>
</cp:coreProperties>
</file>